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ASE DI LAVORO: SERVIZIO AI PIANI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066"/>
      </w:tblGrid>
      <w:tr>
        <w:trPr>
          <w:trHeight w:val="1912" w:hRule="atLeast"/>
        </w:trPr>
        <w:tc>
          <w:tcPr>
            <w:tcW w:w="185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125855" cy="1259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ttività svolta ai piani, ossia pulizia e riassetto delle camere e degli spazi comuni, mediante l’utilizzo di attrezzi idonei, quali aspirapolvere, scope, palette, macchina lava-asciuga, macchina lava-vetri, secchi ecc. In particolare, sono previste procedimenti ed operazioni che si svolgono con le seguenti modalit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lveratura e ritiro dei rifiu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facimento dei let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zzatura pavimenti manuale e/o meccan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aggio dei pavimenti manuale e/o con macchina lavasciu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izia delle superfici verticali (superfici piastrellate e vetr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lizia e disinfezione dei servizi igienici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Verdana" w:hAnsi="Verdana"/>
        </w:rPr>
        <w:t>At</w:t>
      </w:r>
      <w:r>
        <w:rPr>
          <w:rFonts w:cs="Verdana" w:ascii="Verdana" w:hAnsi="Verdana"/>
        </w:rPr>
        <w:t>trezzi manuali di uso comune (scopa, paletta raccogli materiale, strizzatore, mop a frange, secchi, ecc…)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pirapolvere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cchina lava-asciug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givetro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ta telescopic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rello porta-attrezzatura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Sostanze Pericolos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gli operatori vengono esposti a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tergenti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infettanti</w:t>
      </w:r>
    </w:p>
    <w:p>
      <w:pPr>
        <w:pStyle w:val="Normal"/>
        <w:tabs>
          <w:tab w:val="clear" w:pos="708"/>
          <w:tab w:val="left" w:pos="214" w:leader="none"/>
        </w:tabs>
        <w:ind w:left="214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pere Provvisionali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ala portatile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Verdana" w:hAnsi="Verdana"/>
              </w:rPr>
              <w:t>Caduta dall’alto (</w:t>
            </w:r>
            <w:r>
              <w:rPr>
                <w:rFonts w:cs="Arial" w:ascii="Verdana" w:hAnsi="Verdana"/>
                <w:i/>
              </w:rPr>
              <w:t>per utilizzo di scale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 e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 tagli ed abrasioni alle ma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ritazione per contatto prolungato con detersivi e/o sgrassant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asso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lergi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ass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ffettuare da parte del datore di lavoro la valutazione dei rischi per la salute dei lavoratori derivanti dall’utilizzo di attrezzature necessarie a svolgere le mansioni lavorative ed attuare le misure necessarie per eliminare o ridurre rischi (Art. 7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la formazione e l’informazione degli addetti sui rischi relativi all’utilizzo delle sostanze chimiche contenute nei prodotti detergenti utilizzati durante le pulizie (Art. 224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disporre orari e turni di lavoro secondo quanto stabilito dalla contrattualistica nazion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le misure tecnico organizzative necessarie per evitare la ripetitività e la monotonia delle attività, stabilendo pause, turni ec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le attività non vengano svolte in condizioni di stress in maniera costa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vedere personale di riserva per coprire le eventuali assenze dovute a ferie, malattie, periodi di punta, ec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vedere un periodo di adattamento per i nuovi assunti e per quelli rientranti (da malattie, maternità ,ec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dottare una postura comoda ed ergonomia durante lo svolgimento dell’attività lavorativ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assumere posizioni scomode per lunghi periodi, ma nel caso fosse necessario, interrompere spesso il lavoro per poter rilassare la muscolatu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il controllo dei locali da pulire onde rilevare la presenza di eventuali anomalie di tipo funzionale, e nel caso sussistano, comunicarle immediatamente al prepos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 pavimenti bagnati per le pulizie devono essere segnalati, sia per la sicurezza dei lavoratori che degli ospi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I cavi volanti non devono essere causa d’inciampo, quindi devono essere sufficientemente lunghi, compatibilmente con i carichi alimentati, in modo tale da essere sempre appoggiati al pavimen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pulizia dei vetri delle finestre deve essere effettuata con la finestra chiusa, altrimenti si deve ricorrere a imbrachi di sicurez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scale a norma per non indurre il lavoratore a rinunciare a raggiungere le parti in quota con sedie o altri mezzi impropri (Art. 113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disporre le eventuali macchine da impiegare nel programma di manutenzione giornaliera e di pulizie periodiche, con gli accessori necessari ed i relativi prodotti chimici e/o materiali d’uso, previa verifica del regolare funzionamento della macchina stessa e dell’integrità delle sue par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periodicamente l’integrità dei cavi delle apparecchiature elettriche utilizza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Durante l’utilizzo di sostanze, quali detergenti e disinfettanti, adottare gli accorgimenti necessari per evitare il contatto con la pelle, con gli occhi o con altre parti del corp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servare tali prodotti in maniera opportuna e con idonea etichettatura delle sostanze chimiche o tossiche presenti (Art. 224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l’utilizzo di tali sostanze, vietare severamente il consumo di cibi e bevande (Art. 224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vengano utilizzati prodotti per l’igiene meno nocivi e tossici per l’uom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cegliere prodotti detergenti con PH che si avvicini il più possibile a quello dell’uom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cquisire ed avere sempre a disposizione le schede di sicurezza delle sostanze chimiche o tossiche utilizza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tabelle idonee per interventi di primo soccorso in caso di contatto con sostanze tossiche adoperate durante lo svolgimento dell’attività lavorativa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la vaccinazione contro l’epatite B, la TBC ed il Tetano agli addetti alle puliz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 caso di utilizzo di scala, porre particolare attenzione alla sua integrità e verificare che sia in possesso dei seguenti requisiti: materiale adatto alle condizioni di impiego, dimensioni appropriate all’uso, resistenza nell’insieme e nei singoli elementi, dispositivi antisdrucciolevoli alle estremità inferiori dei due montanti e dispositivi antisdrucciolevoli o ganci alle estremità superiori oppure in alternativa, dispositivi di trattenuta superiori anche scorrevoli su guide, onde evitare sbandamenti, slittamenti, rovesciamenti, ecc. (Art. 113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tutti gli interventi tecnici, organizzativi e procedurali concretamente attuabili al fine di ridurre al minimo gli eventuali rischi derivanti dall’esposizione al rumore (Art. 19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Verificare l’uso costante dei D.P.I. da parte di tutto il personale operante (Art. 77 del D.Lgs. n.81/08)</w:t>
      </w:r>
    </w:p>
    <w:p>
      <w:pPr>
        <w:pStyle w:val="Normal"/>
        <w:ind w:right="221" w:hanging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121"/>
        <w:gridCol w:w="2804"/>
        <w:gridCol w:w="2771"/>
      </w:tblGrid>
      <w:tr>
        <w:trPr>
          <w:trHeight w:val="798" w:hRule="atLeast"/>
        </w:trPr>
        <w:tc>
          <w:tcPr>
            <w:tcW w:w="22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1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80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7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tatt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 sostanze irritanti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770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 in PVC con interno felpato e con superficie esterna ruvida antiscivolo.</w:t>
            </w:r>
          </w:p>
        </w:tc>
        <w:tc>
          <w:tcPr>
            <w:tcW w:w="2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5 come modificato dal D.Lgs. n.106/09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74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Guanti di protezione contro prodotti chimici e microrganismi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arte, 1,2 e 3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sposizione a polveri e a sostanze irritanti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ume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64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in cotone 100% per la protezione da polveri e sporcizia.</w:t>
            </w:r>
          </w:p>
        </w:tc>
        <w:tc>
          <w:tcPr>
            <w:tcW w:w="2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o 3, 4 n.7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NI EN 340 (2004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ndumenti di protezione. Requisiti generali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volamenti e cadute a livello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1505" cy="611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zatura di sicurezza leggera e comoda con fodera traspirante e con suola antiscivolo ed antistatic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3287-2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Dispositivi di protezione individuale - Calzature - Metodo di prova per la resistenza allo scivolamento</w:t>
            </w:r>
          </w:p>
        </w:tc>
      </w:tr>
      <w:tr>
        <w:trPr>
          <w:trHeight w:val="1500" w:hRule="atLeast"/>
        </w:trPr>
        <w:tc>
          <w:tcPr>
            <w:tcW w:w="22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alazione di polvere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9410" cy="318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ascherina per la protezione di polveri a media tossicità</w:t>
            </w:r>
          </w:p>
        </w:tc>
        <w:tc>
          <w:tcPr>
            <w:tcW w:w="2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4 come modificato dal D.Lgs. n.106/0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7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45:00Z</dcterms:created>
  <dc:creator>utente</dc:creator>
  <dc:description/>
  <cp:keywords/>
  <dc:language>en-US</dc:language>
  <cp:lastModifiedBy>PC</cp:lastModifiedBy>
  <dcterms:modified xsi:type="dcterms:W3CDTF">2009-10-07T08:19:00Z</dcterms:modified>
  <cp:revision>3</cp:revision>
  <dc:subject/>
  <dc:title>Scheda di Valutazione</dc:title>
</cp:coreProperties>
</file>