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SE DI LAVORO: RIEMPIMENTO E CONFEZIONAMENTO  IN BAGGING BOX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199"/>
      </w:tblGrid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43585" cy="1083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rattasi di confezionamento alternativo all’imbottigliamento, prevalentemente rivolto ad una clientela locale e/o per vini da consumo familiare e che si sta affermando in luogo del vecchio sistema delle damigiane, ed è costituito dal riempimento di bagging box. Si tratta di contenitori costituiti da buste di plastica trasparente ma resistente, dotate di tappo a vite (eventualmente con rubinetto incorporato) della capacità in genere di 5 o 10 litri. La busta viene poi inserita in una scatola di cartone che ne costituisce la confezione. </w:t>
            </w:r>
          </w:p>
        </w:tc>
      </w:tr>
      <w:tr>
        <w:trPr/>
        <w:tc>
          <w:tcPr>
            <w:tcW w:w="971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catola è dotata di una linguetta apribile nella sua parte inferiore, dal quale far fuoriuscire il tappo-rubinetto per un facile travaso da parte del consumatore. In genere l’operazione si svolge nel modo seguente: un addetto alla macchina riempitrice inserisce manualmente uno alla volta i bagging box nel beccuccio di riempimento per poi prelevarlo una volta riempito. Un secondo operatore provvede all’inserimento manuale del bagging box nella scatola di cartone e un terzo operatore provvede alla sistemazione delle scatole impilandole su un pancale.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empitrice di bagging box</w:t>
      </w:r>
    </w:p>
    <w:p>
      <w:pPr>
        <w:pStyle w:val="Normal"/>
        <w:ind w:right="221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blHeader w:val="true"/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i e sforzi ripetitiv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oiamento e schiacci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54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uare la formazione e l’informazione dei lavoratori sulle corrette modalità di esecuzione delle attività e di utilizzo delle attrezzature (Art. 71 comma 7 lettera a) del D.lgs. n.81/08 come modificato dal D.Lgs. n.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' necessario procedere alla progettazione ergonomica delle macchine e degli impianti, e alla corretta organizzazione del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tare la macchina di una barriera immateriale (fotocellule) tale da impedire il movimento del beccuccio in caso le mani dell’operatore si trovino nella zona operat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ccanizzare per quanto possibile l’operazione, ovvero utilizzare ausili per la moviment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partire tempestivamente agli addetti le necessarie informazioni per la corretta movimentazione di carichi pesanti o ingombranti (Art. 169 del D.lgs. n.81/08 come modificato dal D.lgs n.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spettare le istruzioni ricevute per un’esatta e corretta posizione da assumere nella movimentazione dei carichi (Art. 168 del D.lgs. n.81/08 come modificato dal D.lgs n.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carichi pesanti o ingombranti la massa va movimentata con l’intervento di più persone al fine di ripartire e diminuire lo sforzo (Art. 168 del D.lgs. n.81/08 come modificato dal D.lgs n.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zare sempre i dispositivi di protezione individuali previsti (Art. 75-77-78 del D.Lgs. n.81/08 come modificato dal D.Lgs. n.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’uso costante dei D.P.I. da parte di tutto il personale operante (Art. 77 del D.Lgs. n. 81/08 come modificato dal D.Lgs. n.106/09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95"/>
        <w:gridCol w:w="2799"/>
        <w:gridCol w:w="2893"/>
      </w:tblGrid>
      <w:tr>
        <w:trPr>
          <w:tblHeader w:val="true"/>
          <w:trHeight w:val="490" w:hRule="atLeast"/>
        </w:trPr>
        <w:tc>
          <w:tcPr>
            <w:tcW w:w="203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7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9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soiamento e schiacciamento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zature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400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81/08 ( Testo Unico in materia di sicurezza e salute sul lavoro ) – Allegato VIII  D.lgs. n.81/08 punti 3, 4 n.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ISO 20345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- Calzature di sicurezza</w:t>
            </w:r>
          </w:p>
        </w:tc>
      </w:tr>
      <w:tr>
        <w:trPr>
          <w:trHeight w:val="885" w:hRule="atLeast"/>
        </w:trPr>
        <w:tc>
          <w:tcPr>
            <w:tcW w:w="2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soiamento e schiacciamento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713740" cy="504825"/>
                  <wp:effectExtent l="0" t="0" r="0" b="0"/>
                  <wp:docPr id="3" name="Immagin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perforazione delle ma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 D.Lgs. n.81/08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, punti 3, 4 n.5,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Verdana" w:hAnsi="Verdana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5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3:00Z</dcterms:created>
  <dc:creator>Utente</dc:creator>
  <dc:description/>
  <cp:keywords/>
  <dc:language>en-US</dc:language>
  <cp:lastModifiedBy>utn</cp:lastModifiedBy>
  <dcterms:modified xsi:type="dcterms:W3CDTF">2011-05-31T08:17:00Z</dcterms:modified>
  <cp:revision>24</cp:revision>
  <dc:subject/>
  <dc:title>Scheda di Valutazione</dc:title>
</cp:coreProperties>
</file>