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CONTROSOFFITTI IN CARTONGESSO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74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13093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ttasi della realizzazione di controsoffitti in cartongesso, compreso ogni onere e magister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Sega circol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Trapano elett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Chiodatrice pneumatica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Ponte su cavallet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57" w:right="221" w:hanging="357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 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ietare la sosta e l'avvicinamento di persone non addette ai lavori </w:t>
      </w:r>
      <w:r>
        <w:rPr>
          <w:rFonts w:cs="Arial" w:ascii="Verdana" w:hAnsi="Verdana"/>
        </w:rPr>
        <w:t>(Allegato VI Punto 2.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Verificare che le opere provvisionali ed impalcati siano allestiti ed utilizzati correttamente (Art. 12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L'apparecchiatura elettrica deve essere verificata prima d'ogni fase di lavoro e la sua alimentazione deve avvenire da quadro elettrico a norma collegato a terra e munito dei dispositivi di protezione (Art. 80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Attuare gli interventi tecnici, organizzativi e procedurali concretamente attuabili al fine di ridurre al minimo i rischi derivanti dall'esposizione al rumore. (Art. 192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 xml:space="preserve">Utilizzare sempre i dispositivi di protezione individuali previsti (Art. 75-7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right="221" w:hanging="0"/>
        <w:rPr/>
      </w:pPr>
      <w:r>
        <w:rPr>
          <w:rFonts w:eastAsia="Tahoma"/>
        </w:rPr>
        <w:t xml:space="preserve">  </w:t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679"/>
        <w:gridCol w:w="3122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67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312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perforazione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degli arti inferiori e suola antiscivolo e per salvaguardare la caviglia da distorsion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taglio/perforazione delle mani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 che supera i livelli consentit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ppi preformat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4525" cy="432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In spugna di PVC, inseriti nel condotto auricolare assumono la forma dello stesso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eWeb"/>
              <w:spacing w:before="0" w:after="0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20"/>
                <w:szCs w:val="20"/>
              </w:rPr>
              <w:t>Protettori dell'udito. Requisiti generali. Parte 2: Inserti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punti 3, 4 n.9  </w:t>
            </w:r>
            <w:r>
              <w:rPr>
                <w:rFonts w:cs="Verdana" w:ascii="Verdana" w:hAnsi="Verdana"/>
                <w:bCs/>
                <w:color w:val="000000"/>
              </w:rPr>
              <w:t>del D.lgs. n.81/08 come modificato dal D.lgs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 EN 361/358 (2003)  </w:t>
            </w:r>
            <w:r>
              <w:rPr>
                <w:rFonts w:cs="Verdana" w:ascii="Verdana" w:hAnsi="Verdana"/>
                <w:i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22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erReference w:type="default" r:id="rId10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45:00Z</dcterms:created>
  <dc:creator>Utente</dc:creator>
  <dc:description/>
  <cp:keywords/>
  <dc:language>en-US</dc:language>
  <cp:lastModifiedBy>H81M-VG4</cp:lastModifiedBy>
  <dcterms:modified xsi:type="dcterms:W3CDTF">2016-04-26T07:32:00Z</dcterms:modified>
  <cp:revision>38</cp:revision>
  <dc:subject/>
  <dc:title>Scheda di Valutazione</dc:title>
</cp:coreProperties>
</file>