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ASE DI LAVORO: Montaggio delle baracche e/o box metallici ad uso uffici, depositi, spogliatoi, ecc.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8012"/>
      </w:tblGrid>
      <w:tr>
        <w:trPr>
          <w:trHeight w:val="1080" w:hRule="atLeast"/>
        </w:trPr>
        <w:tc>
          <w:tcPr>
            <w:tcW w:w="20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181100" cy="718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2" w:type="dxa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l cantiere dovrà essere dotato di locali per i servizi igienico assistenziali di cantiere dimensionati in modo da risultare consoni al numero medio di operatori presumibilmente presenti in cantiere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i cantieri dove più di 30 dipendenti rimangono durante gli intervalli di lavoro per i pasti o nei cantieri in cui i lavoratori sono esposti a sostanze particolarmente insudicianti o lavorano in ambienti molto polverosi ed insalubri devono essere costituiti uno o più ambienti destinati ad uso mensa, muniti di sedili e tavoli.</w:t>
            </w:r>
          </w:p>
        </w:tc>
      </w:tr>
      <w:tr>
        <w:trPr>
          <w:trHeight w:val="1080" w:hRule="atLeast"/>
        </w:trPr>
        <w:tc>
          <w:tcPr>
            <w:tcW w:w="100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 ogni caso in cantiere si dovrà garanti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 numero sufficiente di gabinetti, in ogni caso non inferiore a 1 ogni 30 lavoratori occupati per turno (nei lavori in sotterraneo 1 ogni 20 lavoratori), separati (eventualmente) per sesso o garantendo un'utilizzazione separata degli stess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 numero sufficiente di lavabi, deve essere garantita acqua in quantità sufficiente, tanto per uso potabile quanto per lavarsi in ogni caso almeno 1 ogni 5 lavorator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ogliatoi, distinti (eventualmente) per sess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cali riposo, conservazione e consunzione pasti, fornito di sedili, tavoli, scaldavivande e lava recipient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 numero sufficiente di docce (obbligatorie nei casi in cui i lavoratori sono esposti a sostanze particolarmente insudicianti o lavorano in ambienti molto polverosi od insalubri) dotate di acqua calda e fredda, provviste di mezzi detersivi e per asciugarsi, distinte (eventualmente) per sesso (nei lavori in sotterraneo, quando si occupano oltre 100 lavoratori, devono essere installate docce in numero di almeno 1 ogni 25 lavoratori).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servizi igienico assistenziali, i locali mensa ed i dormitori devono essere costituiti entro unità logistiche (box prefabbricati o baracche allestite in cantiere), sollevati da terra, chiuse, ben protette dalle intemperie (impermeabilizzate e coibentate), areate, illuminate naturalmente ed artificialmente, riscaldate nella stagione fredda, convenientemente arredati, dotate di collegamento alle reti di distribuzione dell'energia elettrica, di adduzione dell'acqua direttamente da acquedotto o da altra fonte e di smaltimento della fognatura o, in alternativa, di proprio sistema di raccolta e depurazione delle acque nere.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Macchine/Attrezzature</w:t>
      </w:r>
    </w:p>
    <w:p>
      <w:pPr>
        <w:pStyle w:val="Normal"/>
        <w:ind w:right="221" w:hanging="0"/>
        <w:jc w:val="both"/>
        <w:rPr/>
      </w:pPr>
      <w:r>
        <w:rPr>
          <w:rFonts w:cs="Verdana" w:ascii="Verdana" w:hAnsi="Verdana"/>
        </w:rPr>
        <w:t>Nella fase di lavoro oggetto della valutazione sono utilizzate le seguenti Attrezzature/Macchi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" w:leader="none"/>
          <w:tab w:val="left" w:pos="574" w:leader="none"/>
        </w:tabs>
        <w:ind w:left="57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ttrezzi d’uso comune: mazza, piccone, martello, pinze, tenaglie, chiav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" w:leader="none"/>
          <w:tab w:val="left" w:pos="574" w:leader="none"/>
        </w:tabs>
        <w:ind w:left="57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Utensili elettrici portatil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" w:leader="none"/>
          <w:tab w:val="left" w:pos="574" w:leader="none"/>
        </w:tabs>
        <w:ind w:left="57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utocarro (trasporto material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" w:leader="none"/>
          <w:tab w:val="left" w:pos="574" w:leader="none"/>
        </w:tabs>
        <w:ind w:left="57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utogrù (sollevamento baracche e materiale)</w:t>
      </w:r>
    </w:p>
    <w:p>
      <w:pPr>
        <w:pStyle w:val="Normal"/>
        <w:ind w:right="221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Opere Provvisionali</w:t>
      </w:r>
    </w:p>
    <w:p>
      <w:pPr>
        <w:pStyle w:val="Normal"/>
        <w:tabs>
          <w:tab w:val="clear" w:pos="708"/>
          <w:tab w:val="left" w:pos="214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ella fase di lavoro oggetto della valutazione sono utilizzate le seguenti Opere Provvisional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" w:leader="none"/>
          <w:tab w:val="left" w:pos="574" w:leader="none"/>
        </w:tabs>
        <w:ind w:left="574" w:hanging="360"/>
        <w:jc w:val="both"/>
        <w:rPr/>
      </w:pPr>
      <w:r>
        <w:rPr>
          <w:rFonts w:cs="Arial" w:ascii="Verdana" w:hAnsi="Verdana"/>
        </w:rPr>
        <w:t>Trabattell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" w:leader="none"/>
          <w:tab w:val="left" w:pos="574" w:leader="none"/>
        </w:tabs>
        <w:ind w:left="57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cale a mano e doppi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  <w:t>Valutazione e Classificazione dei Rischi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89"/>
        <w:gridCol w:w="1666"/>
        <w:gridCol w:w="1848"/>
      </w:tblGrid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Descrizion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Liv. Probabilit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ntità dan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lang w:eastAsia="en-US"/>
              </w:rPr>
            </w:pPr>
            <w:r>
              <w:rPr>
                <w:rFonts w:cs="Verdana" w:ascii="Verdana" w:hAnsi="Verdana"/>
                <w:b/>
                <w:bCs/>
                <w:lang w:eastAsia="en-US"/>
              </w:rPr>
              <w:t>Class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chiacciamento per caduta del materiale 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aduta di persone dall’alto per uso di scale 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vimentazione manuale dei carich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baltamento dei mezz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 proba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Accettabi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vestimento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 proba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Accettabi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lettrocuzione (utensili elettrici portatili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 proba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Accettabi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rite e tagli ed abrasion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ccettabile</w:t>
            </w:r>
          </w:p>
        </w:tc>
      </w:tr>
    </w:tbl>
    <w:p>
      <w:pPr>
        <w:pStyle w:val="Normal"/>
        <w:ind w:right="22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Interventi/Disposizioni/Procedure per ridurre i risch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eguito della valutazione dei rischi sono riportati, in maniera non esaustiva, gli interventi/disposizioni/procedure volte a salvaguardare la sicurezza e la salute dei lavorator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ttenersi alle misure generali di prevenzione nei confronti dei singoli rischi sopra individua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</w:rPr>
        <w:t>Tutti i lavoratori devono essere adeguatamente informati e formati sulle corrette modalità di esecuzione delle attività e di utilizzo delle attrezzature (Art. 71 comma 7 lettera a)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mpartire istruzioni in merito alle priorità di montaggio e smontaggio, ai sistemi di stoccaggio, accatastamento e conservazione degli elementi da montare o rimoss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Predisporre adeguati</w:t>
      </w:r>
      <w:r>
        <w:rPr>
          <w:rFonts w:cs="Times New Roman" w:ascii="Verdana" w:hAnsi="Verdana"/>
        </w:rPr>
        <w:t xml:space="preserve"> percorsi per i mezzi e s</w:t>
      </w:r>
      <w:r>
        <w:rPr>
          <w:rFonts w:cs="Verdana" w:ascii="Verdana" w:hAnsi="Verdana"/>
        </w:rPr>
        <w:t xml:space="preserve">egnalare la zona interessata all’operazione (Art. 108–Allegato XVIII Punto 1. del D. 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 percorsi non devono avere pendenze eccessiv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</w:rPr>
        <w:t xml:space="preserve">Impartire agli addetti le necessarie informazioni per la corretta movimentazione di carichi pesanti o ingombranti (Art. 168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</w:rPr>
        <w:t xml:space="preserve">Rispettare le istruzioni ricevute per un’esatta e corretta posizione da assumere nella movimentazione dei carichi (Art. 168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</w:rPr>
        <w:t xml:space="preserve">Prima di movimentare a mano gli elementi valutare il loro peso e la loro dimensione ed individuare il modo più indicato per afferrarli, alzati e spostali senza affaticare la schiena (Art. 168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er carichi pesanti o ingombranti la massa va movimentata con l’intervento di più persone al fine di ripartire e diminuire lo sforzo (Art. 168 del D.lgs. n.81/08 </w:t>
      </w:r>
      <w:r>
        <w:rPr>
          <w:rFonts w:cs="Verdana" w:ascii="Verdana" w:hAnsi="Verdana"/>
          <w:bCs/>
          <w:color w:val="000000"/>
        </w:rPr>
        <w:t>come modificato dal D.lgs n.106/09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erificare l’efficacia del dispositivo che impedisce l’apertura della scala doppia oltre il limite di sicurezz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</w:rPr>
        <w:t>Il trabattello deve essere utilizzato secondo le indicazioni fornite dal costruttore da portare a conoscenza dei lavorator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e ruote del trabattello devono essere munite di dispositivi di blocco (Art 140 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</w:rPr>
        <w:t>Predisporre sistemi di sostegno nella fase transitoria di montaggio e di smontagg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</w:rPr>
        <w:t>Verificare periodicamente le condizioni degli attrezzi con particolare riguardo alla solidità degli attacchi dei manici di legno agli elementi metallici. Attenersi alle istruzioni ricevute in merito alle priorità di montaggi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</w:rPr>
        <w:t>Tenersi a distanza di sicurezza dai mezzi operativi in movimen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estare attenzione alle segnalazioni acustiche o luminose e alla segnaletica di sicurezz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ispettare i percorsi indica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</w:rPr>
        <w:t>Le imbracature dei carichi sollevati devono essere eseguite correttamen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el sollevamento dei materiali seguire le norme di sicurezz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ella guida dell’elemento in sospensione si devono usare sistemi che consentano di operare a distanza di sicurezza (funi, aste, ecc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</w:rPr>
        <w:t>La scala deve poggiare su base stabile e pia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</w:rPr>
        <w:t>Usare la scala doppia completamente aper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</w:rPr>
        <w:t>Non lasciare attrezzi o materiali sul piano di appoggio della scala dopp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on spostare il trabattello con sopra persone o materiale (Art 140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vono essere collegate all'impianto di terra, le baracche di cantiere ed i box metallici (Art 80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vono essere installati estintori a polvere o CO2 (eseguire la ricarica ogni 6 mesi) (Allegato IV punto 4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</w:rPr>
        <w:t>Fornire idonei dispositivi di protezione individuale (guanti, calzature di sicurezza e casco) con relative informazioni all’uso (Art 75-77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</w:rPr>
        <w:t>Usare i DPI (scarpe, guanti e casco) (Art. 78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Verdana" w:ascii="Verdana" w:hAnsi="Verdana"/>
        </w:rPr>
        <w:t>)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P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funzione dei rischi evidenziati saranno utilizzati obbligatoriamente i seguenti DPI, di cui è riportata la descrizione ed i riferimenti normativi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933"/>
        <w:gridCol w:w="2921"/>
        <w:gridCol w:w="2880"/>
      </w:tblGrid>
      <w:tr>
        <w:trPr>
          <w:trHeight w:val="490" w:hRule="atLeast"/>
        </w:trPr>
        <w:tc>
          <w:tcPr>
            <w:tcW w:w="2187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SCHI EVIDENZIATI</w:t>
            </w:r>
          </w:p>
        </w:tc>
        <w:tc>
          <w:tcPr>
            <w:tcW w:w="19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PI</w:t>
            </w:r>
          </w:p>
        </w:tc>
        <w:tc>
          <w:tcPr>
            <w:tcW w:w="2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</w:t>
            </w:r>
          </w:p>
        </w:tc>
        <w:tc>
          <w:tcPr>
            <w:tcW w:w="2880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F.NORMATIVO</w:t>
            </w:r>
          </w:p>
        </w:tc>
      </w:tr>
      <w:tr>
        <w:trPr>
          <w:trHeight w:val="490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Caduta di materiale/attrezzi dall’alto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sco Protettivo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518160" cy="503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" t="-55" r="-5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positivo utile a proteggere il lavoratore dal rischio di offesa al capo per caduta di materiale dall'alto o comunque per contatti con elementi pericolosi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 , Allegato VIII - punti 3, 4 n.1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</w:rPr>
              <w:t>UNI EN 397(2001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</w:rPr>
              <w:t>Elmetti di protezione</w:t>
            </w:r>
          </w:p>
        </w:tc>
      </w:tr>
      <w:tr>
        <w:trPr>
          <w:trHeight w:val="490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veri e detriti durante le lavorazioni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a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47370" cy="720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utilizzare nei luoghi di lavoro caratterizzati dalla presenza di materiali e/o attrezzi che possono causare fenomeni di abrasione /taglio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forazione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3, 4 n.7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UNI EN 340(2004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</w:rPr>
              <w:t>Indumenti di protezione. Requisiti generali</w:t>
            </w:r>
          </w:p>
        </w:tc>
      </w:tr>
      <w:tr>
        <w:trPr>
          <w:trHeight w:val="490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ioni per caduta di materiali movimentati e/o per presenza di chiodi, ferri, ecc.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arpe antinfortunistich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36575" cy="469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5" t="-62" r="-5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ale rinforzato in acciaio contro schiacciamento/abrasioni/perforazione/ferite degli arti inferiori e suola antiscivolo e per salvaguardare la caviglia da distorsioni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3, 4 n.6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NI EN ISO 20344 (2008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000000"/>
              </w:rPr>
            </w:pPr>
            <w:r>
              <w:rPr>
                <w:rFonts w:cs="Verdana" w:ascii="Verdana" w:hAnsi="Verdana"/>
                <w:i/>
              </w:rPr>
              <w:t>Dispositivi di protezione individuale  – Metodi di prova per calzature</w:t>
            </w:r>
          </w:p>
        </w:tc>
      </w:tr>
      <w:tr>
        <w:trPr>
          <w:trHeight w:val="885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esioni per contatto con organi mobili durante le lavorazioni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in crosta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711835" cy="498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53" r="-3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utilizzare nei luoghi di lavoro caratterizzati dalla presenza di materiali e/o attrezzi che possono causare fenomeni di abrasione/taglio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forazione delle mani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3, 4 n.5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UNI EN 388 (200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Style w:val="Content"/>
                <w:rFonts w:cs="Arial" w:ascii="Verdana" w:hAnsi="Verdana"/>
                <w:i/>
                <w:iCs/>
                <w:color w:val="000000"/>
              </w:rPr>
              <w:t>Guanti di protezione contro rischi meccanic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85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</w:rPr>
    </w:pPr>
    <w:r>
      <w:rPr>
        <w:rFonts w:cs="Verdana" w:ascii="Verdana" w:hAnsi="Verdana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olo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84"/>
        </w:tabs>
        <w:ind w:left="340" w:hanging="283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b/>
      <w:bCs/>
      <w:color w:val="00000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ntent">
    <w:name w:val="content"/>
    <w:basedOn w:val="Carpredefinitoparagrafo"/>
    <w:qFormat/>
    <w:rPr/>
  </w:style>
  <w:style w:type="character" w:styleId="Sottotitolo">
    <w:name w:val="sottotitol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eggi">
    <w:name w:val="leggi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180"/>
      <w:ind w:left="1440" w:firstLine="288"/>
    </w:pPr>
    <w:rPr>
      <w:sz w:val="24"/>
      <w:szCs w:val="24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2020" w:leader="none"/>
      </w:tabs>
      <w:spacing w:lineRule="atLeast" w:line="240"/>
      <w:ind w:left="580" w:hanging="0"/>
    </w:pPr>
    <w:rPr>
      <w:sz w:val="24"/>
      <w:szCs w:val="24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20" w:leader="none"/>
        <w:tab w:val="left" w:pos="540" w:leader="none"/>
      </w:tabs>
      <w:spacing w:lineRule="atLeast" w:line="220"/>
      <w:ind w:left="1440" w:firstLine="288"/>
      <w:jc w:val="both"/>
    </w:pPr>
    <w:rPr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0:03:00Z</dcterms:created>
  <dc:creator>Utente</dc:creator>
  <dc:description/>
  <cp:keywords/>
  <dc:language>en-US</dc:language>
  <cp:lastModifiedBy>utn</cp:lastModifiedBy>
  <dcterms:modified xsi:type="dcterms:W3CDTF">2011-02-23T08:46:00Z</dcterms:modified>
  <cp:revision>60</cp:revision>
  <dc:subject/>
  <dc:title>Scheda di Valutazione</dc:title>
</cp:coreProperties>
</file>