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FINISSAGGIO TESSIL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Il finissaggio tessile comprende tutte le lavorazioni che, partendo dal tessuto, bianco, tinto o stampato, servono a rendere commerciabile il manufatto tessile con lo scopo di conferire al tessuto un determinato aspetto oppure una particolare "mano" (sensazione al tatto), o infine ad aumentare la resistenza agli agenti esterni di vario tipo.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ssono essere sommariamente distinti due procedimenti:</w:t>
      </w:r>
    </w:p>
    <w:p>
      <w:pPr>
        <w:pStyle w:val="Normal"/>
        <w:numPr>
          <w:ilvl w:val="0"/>
          <w:numId w:val="3"/>
        </w:numPr>
        <w:ind w:left="680" w:right="221" w:hanging="3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ocedimento meccanico </w:t>
      </w:r>
    </w:p>
    <w:p>
      <w:pPr>
        <w:pStyle w:val="Normal"/>
        <w:numPr>
          <w:ilvl w:val="0"/>
          <w:numId w:val="3"/>
        </w:numPr>
        <w:ind w:left="680" w:right="221" w:hanging="3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ocedimento chimico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primo procedimento apporta modificazioni fisiche al tessuto attraverso le seguenti fasi:</w:t>
      </w:r>
    </w:p>
    <w:p>
      <w:pPr>
        <w:pStyle w:val="Normal"/>
        <w:numPr>
          <w:ilvl w:val="0"/>
          <w:numId w:val="3"/>
        </w:numPr>
        <w:ind w:left="680" w:right="221" w:hanging="3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alandratura</w:t>
      </w:r>
    </w:p>
    <w:p>
      <w:pPr>
        <w:pStyle w:val="Normal"/>
        <w:numPr>
          <w:ilvl w:val="0"/>
          <w:numId w:val="3"/>
        </w:numPr>
        <w:ind w:left="680" w:right="221" w:hanging="3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merigliatura -Spazzolatura</w:t>
      </w:r>
    </w:p>
    <w:p>
      <w:pPr>
        <w:pStyle w:val="Normal"/>
        <w:numPr>
          <w:ilvl w:val="0"/>
          <w:numId w:val="3"/>
        </w:numPr>
        <w:ind w:left="680" w:right="221" w:hanging="3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arzatura - Cimatura</w:t>
      </w:r>
    </w:p>
    <w:p>
      <w:pPr>
        <w:pStyle w:val="Normal"/>
        <w:numPr>
          <w:ilvl w:val="0"/>
          <w:numId w:val="3"/>
        </w:numPr>
        <w:ind w:left="680" w:right="221" w:hanging="3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anforizzaggio</w:t>
      </w:r>
    </w:p>
    <w:p>
      <w:pPr>
        <w:pStyle w:val="Normal"/>
        <w:numPr>
          <w:ilvl w:val="0"/>
          <w:numId w:val="3"/>
        </w:numPr>
        <w:ind w:left="680" w:right="221" w:hanging="34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catizzo.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secondo procedimento, invece, prevede dei trattamenti al tessuto attraverso l'utilizzo di prodotti chimici detti "appretti" su speciali macchine dette Ramause. La rameuse è costituita da: foulards per I'impregnazione del bagno, da una catena (con pinze, aghi o entrambi) che "cattura" il tessuto e da una camera riscaldata in cui avviene la reticolazione delle resine con eliminazione di acqua e di eventuali catalizzatori. AI termine il tessuto viene avvolto su cilindri ed è pronto per il confezionamento</w:t>
        <w:tab/>
        <w:t>.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spacing w:lineRule="auto" w:line="360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aland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pazzolatrice Tessi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Garzatrice.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Sostanze e preparati Pericolosi 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Sostanze/Preparati pericolos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ormaldeide melammin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Resine acriliche.</w:t>
      </w:r>
    </w:p>
    <w:p>
      <w:pPr>
        <w:pStyle w:val="Normal"/>
        <w:ind w:right="2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utazione e classificazione dei rischi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34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1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soiamento, stritola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5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5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5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69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</w:rPr>
      </w:pPr>
      <w:r>
        <w:br w:type="page"/>
      </w: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e le seguenti misure di prevenzione volte a salvaguardare la sicurezza e la salute dei lavorator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sporre di un armadietto a doppio scomparto per riporre separatamente gli abiti personali e gli indumenti da lavor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tare le macchine delle protezioni richieste dal D.lgs. n.81/08 (con particolare riferimento alla protezione dei cilindri convergenti accoppiati sulle macchine e sui carrelli di raccolta dei tessuti in rotolo); le caratteristiche delle protezioni dovranno tener conto delle specifiche normative di buona tecnica emanate, od emanande, dall'UNI e dal CEI (ad esempio, per la protezione dei cilindri rotanti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tilizzare correttamente i mezzi di protezione personal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correttamente i mezzi di protezione personale (oltre ai guanti: occhiali o visiere per il prelievo di aggressivi chimici, mascherine di carta per le polveri etc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disporre una pavimentazione idonea (grigliati, trattamento antiscivolo, pendenze giuste, pulizia frequente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Garantire la manutenzione e il controllo rigoroso degli impianti elettrici, che devono essere idonei ad ambiente umido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nstallare presidi di aspirazione localizzata sui bagni in foulards in cui si utilizzano sostanze chimiche volatili potenzialmente dannose e sulla zona di preparazione dei bagni; provvedere alla loro adeguata manutenzion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zona di convergenza di cilindri ruotanti tra loro o verso parti fisse deve essere sempre segregata, o con ripari fissi, o con dispositivi elettromeccanici o fotosensibili (funi di sicurezza o fotocellule). La collocazione di tali sistemi di protezione deve essere attentamente valutata al fine di non consentire l'accesso delle mani alle zone pericolos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vimentare con mezzi adeguati e con percorsi di transito definiti e mantenuti sgombr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Movimentare i materiali pesanti con opportuni mezzi meccanic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mangiare, bere, fumare nei luoghi di lavor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utilizzare prodotti chimici aggressivi (per es. ipoclorito) per la pulizia delle man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ostituire i prodotti chimici sospetti di maggiore tossicità e/o di possibile cancerogenicità (formaldeide) con prodotti alternativi a minore risch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otare i locali di un buon ricambio d'aria naturale o forz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450"/>
        <w:gridCol w:w="2893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9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volamenti e cadute a livell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lzature antiscivol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Arial" w:ascii="Verdana" w:hAnsi="Verdana"/>
                <w:lang w:val="en-US" w:eastAsia="en-US"/>
              </w:rPr>
              <w:drawing>
                <wp:inline distT="0" distB="0" distL="0" distR="0">
                  <wp:extent cx="529590" cy="4813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76" r="-6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Calzature con  suola antiscivolo e per salvaguardare la caviglia da distorsion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EN344/345(1992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Requisiti e metodi di prova per calzature di sicurezza, protettive e occupazionali per uso professional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 proteggere il lavorator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504190" cy="658495"/>
                  <wp:effectExtent l="0" t="0" r="0" b="0"/>
                  <wp:docPr id="2" name="Immagin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perforazione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40/04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osizione con irritazione degli occh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cchiali protettivi</w:t>
            </w:r>
            <w:r>
              <w:rPr>
                <w:rFonts w:cs="Arial" w:ascii="Verdana" w:hAnsi="Verdana"/>
              </w:rPr>
              <w:drawing>
                <wp:inline distT="0" distB="0" distL="0" distR="0">
                  <wp:extent cx="723900" cy="393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a mascherina in materiale anallergico con fascia elastica regolabile e lente in policarbonato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NI EN 166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ontatto con organi mobili durante le lavorazioni e gli interventi di manutenzion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611505" cy="6045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ono causare fenomeni di abrasione/taglio/perforazione delle man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Guanti di protezione contro rischi meccanici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alazione di polve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485775" cy="4286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azione protettiva è efficace solo se il DPI è indossato e allacciato correttamen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’ da considerare esaurito quando l’utilizzatore fatica a respirare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NI EN 10720(1998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Guida alla scelta e all’uso degli apparecchi di protezione delle vie respirator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color w:val="00808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/>
      <w:color w:val="8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ontent">
    <w:name w:val="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color w:val="800000"/>
      <w:u w:val="single" w:color="800000"/>
    </w:rPr>
  </w:style>
  <w:style w:type="paragraph" w:styleId="Contents2">
    <w:name w:val="TOC 2"/>
    <w:basedOn w:val="Normal"/>
    <w:next w:val="Normal"/>
    <w:pPr>
      <w:ind w:left="340" w:hanging="0"/>
    </w:pPr>
    <w:rPr>
      <w:i/>
      <w:color w:val="000000"/>
    </w:rPr>
  </w:style>
  <w:style w:type="paragraph" w:styleId="Contents3">
    <w:name w:val="TOC 3"/>
    <w:basedOn w:val="Normal"/>
    <w:next w:val="Normal"/>
    <w:pPr>
      <w:ind w:left="680" w:hanging="0"/>
    </w:pPr>
    <w:rPr>
      <w:i/>
      <w:color w:val="808080"/>
    </w:rPr>
  </w:style>
  <w:style w:type="paragraph" w:styleId="Contents4">
    <w:name w:val="TOC 4"/>
    <w:basedOn w:val="Normal"/>
    <w:next w:val="Normal"/>
    <w:pPr>
      <w:ind w:left="1021" w:hanging="0"/>
    </w:pPr>
    <w:rPr>
      <w:i/>
      <w:color w:val="808080"/>
      <w:szCs w:val="24"/>
    </w:rPr>
  </w:style>
  <w:style w:type="paragraph" w:styleId="Contents5">
    <w:name w:val="TOC 5"/>
    <w:basedOn w:val="Normal"/>
    <w:next w:val="Normal"/>
    <w:pPr>
      <w:ind w:left="1134" w:hanging="0"/>
    </w:pPr>
    <w:rPr>
      <w:i/>
      <w:color w:val="808080"/>
      <w:szCs w:val="24"/>
    </w:rPr>
  </w:style>
  <w:style w:type="paragraph" w:styleId="Contents6">
    <w:name w:val="TOC 6"/>
    <w:basedOn w:val="Normal"/>
    <w:next w:val="Normal"/>
    <w:pPr>
      <w:ind w:left="1361" w:hanging="0"/>
    </w:pPr>
    <w:rPr>
      <w:i/>
      <w:color w:val="808080"/>
    </w:rPr>
  </w:style>
  <w:style w:type="paragraph" w:styleId="StileTitolo2Destro039cm">
    <w:name w:val="Stile Titolo 2 + Destro 039 cm"/>
    <w:basedOn w:val="Heading2"/>
    <w:qFormat/>
    <w:pPr>
      <w:numPr>
        <w:ilvl w:val="0"/>
        <w:numId w:val="0"/>
      </w:numPr>
      <w:pBdr/>
      <w:ind w:right="221" w:hanging="0"/>
      <w:jc w:val="left"/>
      <w:outlineLvl w:val="9"/>
    </w:pPr>
    <w:rPr>
      <w:rFonts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6:19:00Z</dcterms:created>
  <dc:creator>utente</dc:creator>
  <dc:description/>
  <cp:keywords/>
  <dc:language>en-US</dc:language>
  <cp:lastModifiedBy>PC</cp:lastModifiedBy>
  <cp:lastPrinted>2000-01-04T09:11:00Z</cp:lastPrinted>
  <dcterms:modified xsi:type="dcterms:W3CDTF">2009-11-03T15:02:00Z</dcterms:modified>
  <cp:revision>9</cp:revision>
  <dc:subject/>
  <dc:title>•</dc:title>
</cp:coreProperties>
</file>