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SE DI LAVORO: SERVIZIO BAR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89"/>
      </w:tblGrid>
      <w:tr>
        <w:trPr>
          <w:trHeight w:val="1385" w:hRule="atLeast"/>
        </w:trPr>
        <w:tc>
          <w:tcPr>
            <w:tcW w:w="2432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40180" cy="942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Servizi connessi all'esercizio bar, i</w:t>
            </w:r>
            <w:r>
              <w:rPr>
                <w:rFonts w:cs="Verdana" w:ascii="Verdana" w:hAnsi="Verdana"/>
              </w:rPr>
              <w:t>n particolare gli addetti al bar si occupano di preparare e servire bevande e cibi.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Macchine/Attrezzature</w:t>
      </w:r>
    </w:p>
    <w:p>
      <w:pPr>
        <w:pStyle w:val="Normal"/>
        <w:ind w:right="221" w:hanging="0"/>
        <w:jc w:val="both"/>
        <w:rPr/>
      </w:pPr>
      <w:r>
        <w:rPr>
          <w:rFonts w:cs="Arial" w:ascii="Verdana" w:hAnsi="Verdana"/>
        </w:rPr>
        <w:t>Nella fase di lavoro oggetto della valutazione sono utilizzate le seguenti Attrezzature/Macchi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Carrelli da port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Coltell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Cristaller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Macchina per il caffè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Scalda caffè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Spremiagrumi, frullatori, centrifugh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Forno a microond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Frigorifero</w:t>
      </w:r>
    </w:p>
    <w:p>
      <w:pPr>
        <w:pStyle w:val="Normal"/>
        <w:tabs>
          <w:tab w:val="clear" w:pos="708"/>
          <w:tab w:val="left" w:pos="214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civolamenti e cadute a livello 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ossibile 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vo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Ferite da taglio alle mani 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ossibile 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vo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Verdana" w:hAnsi="Verdana"/>
              </w:rPr>
              <w:t>Ustioni (</w:t>
            </w:r>
            <w:r>
              <w:rPr>
                <w:rFonts w:cs="Arial" w:ascii="Verdana" w:hAnsi="Verdana"/>
                <w:i/>
              </w:rPr>
              <w:t>per contatto con superfici calde, liquidi bollenti, vapori caldi</w:t>
            </w:r>
            <w:r>
              <w:rPr>
                <w:rFonts w:cs="Arial" w:ascii="Verdana" w:hAnsi="Verdana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ossibile 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Notevole </w:t>
            </w:r>
          </w:p>
        </w:tc>
      </w:tr>
      <w:tr>
        <w:trPr>
          <w:trHeight w:val="851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color w:val="000000"/>
              </w:rPr>
            </w:pPr>
            <w:r>
              <w:rPr>
                <w:rFonts w:cs="Arial" w:ascii="Verdana" w:hAnsi="Verdana"/>
              </w:rPr>
              <w:t>Elettrocuzione (</w:t>
            </w:r>
            <w:r>
              <w:rPr>
                <w:rFonts w:cs="Verdana" w:ascii="Verdana" w:hAnsi="Verdana"/>
                <w:i/>
              </w:rPr>
              <w:t>contatti accidentali con parti in tensione o con macchinari non correttamente isolati</w:t>
            </w:r>
            <w:r>
              <w:rPr>
                <w:rFonts w:cs="Verdana" w:ascii="Verdana" w:hAnsi="Verdana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ossibile 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vo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Verdana" w:hAnsi="Verdana"/>
              </w:rPr>
              <w:t>Ergonomia (</w:t>
            </w:r>
            <w:r>
              <w:rPr>
                <w:rFonts w:cs="Arial" w:ascii="Verdana" w:hAnsi="Verdana"/>
                <w:i/>
              </w:rPr>
              <w:t>lavoro prolungato in piedi</w:t>
            </w:r>
            <w:r>
              <w:rPr>
                <w:rFonts w:cs="Arial" w:ascii="Verdana" w:hAnsi="Verdana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ossibile 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vo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ffaticamento fisic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vo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Verdana" w:hAnsi="Verdana"/>
              </w:rPr>
              <w:t>Movimentazione manuale dei carichi (</w:t>
            </w:r>
            <w:r>
              <w:rPr>
                <w:rFonts w:cs="Arial" w:ascii="Verdana" w:hAnsi="Verdana"/>
                <w:i/>
              </w:rPr>
              <w:t>pietanze, cassette di bevande ecc</w:t>
            </w:r>
            <w:r>
              <w:rPr>
                <w:rFonts w:cs="Arial" w:ascii="Verdana" w:hAnsi="Verdana"/>
              </w:rPr>
              <w:t>.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Modesto 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cettabile</w:t>
            </w:r>
          </w:p>
        </w:tc>
      </w:tr>
    </w:tbl>
    <w:p>
      <w:pPr>
        <w:pStyle w:val="Normal"/>
        <w:ind w:right="221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Effettuare da parte del datore di lavoro la valutazione dei rischi per la salute dei lavoratori derivanti dall’utilizzo di attrezzature necessarie a svolgere le mansioni lavorative ed attuare le misure necessarie per eliminare o ridurre rischi (Art. 71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ttuare la formazione e l’informazione dei lavoratori sulle corrette modalità di esecuzione delle attività e di utilizzo delle attrezzature con organi e superfici pericolose in movimento (Art. 71 comma 7 lettera a)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ntenere il pavimento della sala e degli altri spazi comuni asciutto e pulito, al fine di contenere gli episodi di scivolamento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trollare e verificare che i percorsi lavorativi siano integri ed agibili (pavimenti non ingombri, segnalazioni di eventuali punti pericolosi, ecc.)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evedere personale di riserva per coprire ferie, malattie, periodi di punta, ecc.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sicurare che il lavoro non venga svolto costantemente in condizioni di stress (tempi ridotti a causa di personale insufficiente)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tilizzare contenitori idonei per la conservazione di alimenti nel frigorifero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Verdana" w:ascii="Verdana" w:hAnsi="Verdana"/>
        </w:rPr>
        <w:t xml:space="preserve">Segregare gli organi lavoratori pericolosi delle attrezzi taglienti (Allegato V parte I punto 6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nformare e formare i lavoratori sul corretto uso delle attrezzature con superfici taglienti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erificare che l’impianto elettrico sia a norma e che siano stati eseguiti gli interventi di manutenzione ordinaria e straordinaria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Verificare che l’impianto di terra sia stato sottoposto alle verifiche periodiche biennali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eguire un controllo periodico delle macchine ad alimentazione elettrica da parte di personale qualificato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sicurarsi dell'integrità del forno a microonde in tutte le sue parti, soprattutto per i collegamenti elettrici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imitare l'uso delle prolunghe elettriche, di riduttori, spine o prese multiple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n usare una presa dove già é collegato altro utilizzatore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caso di sostituzione di pezzi, richiedere i ricambi originali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Verdana" w:ascii="Verdana" w:hAnsi="Verdana"/>
        </w:rPr>
        <w:t xml:space="preserve">Per ogni intervento di manutenzione è indispensabile togliere l'alimentazione elettrica della macchina (Allegato V parte I punto 11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vitare di maneggiare con le mani umide macchine ad alimentazione elettrica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n pulire attrezzature spruzzando o sciacquando con acqua a meno che non sia indicato nelle istruzioni d’uso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r prevenire fuoriuscite di liquido caldo e quindi ustioni da liquidi bollenti, usare contenitori sufficientemente grandi per l’operazione da seguire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evedere la coibentazione delle parti calde di tubazioni e di attrezzature con cui i lavoratori possono venire a contatto, in caso di impossibilità usare adeguate segnaletica di avvertimento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Verdana" w:ascii="Verdana" w:hAnsi="Verdana"/>
        </w:rPr>
        <w:t xml:space="preserve">Non svuotare i posacenere in contenitori infiammabili o contenenti carta (Allegato IV punto 4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Verdana" w:ascii="Verdana" w:hAnsi="Verdana"/>
        </w:rPr>
        <w:t xml:space="preserve">Usare raccoglitori per rifiuti resistenti al fuoco e dotati di coperchi opportuni (Allegato IV punto 4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vitare di surriscaldare i collegamenti elettrici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ccertarsi che esistano idonei sistemi antincendio e che la loro manutenzione sia regolare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Verdana" w:ascii="Verdana" w:hAnsi="Verdana"/>
        </w:rPr>
        <w:t xml:space="preserve">Assicurarsi che le porte tagliafuoco, se presenti, siano funzionanti e siano mantenute sempre sgombre (Allegato IV punto 4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digere un piano di emergenza che contempli anche l’esistenza di lavoratori istruiti al caso di incendio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Verdana" w:ascii="Verdana" w:hAnsi="Verdana"/>
        </w:rPr>
        <w:t xml:space="preserve">Ventilare adeguatamente i locali, evitando di creare correnti d’aria (Allegato IV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Verdana" w:ascii="Verdana" w:hAnsi="Verdana"/>
        </w:rPr>
        <w:t>Effettuare la movimentazione dei carichi con idonee attrezzature meccaniche di sollevamento o trasporto adempiendo così a quanto previsto dall’art.168 del D.Lgs. 81/08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cquistare confezioni di peso o pezzature limitate, evitando pesi superiori a 20-25 kg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sare maniglie e prese per isolare il calore quando si prelevano corpi bollenti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tilizzare guanti e prese da forno per spostare contenitori caldi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tilizzare scarpe antiscivolo per diminuire il rischio di caduta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Verdana" w:ascii="Verdana" w:hAnsi="Verdana"/>
        </w:rPr>
        <w:t>Indossare i necessari dispositivi di protezione individuale verificandone preventivamente l’integrità e/o lo stato di efficienza seguendo quanto specificato sul manuale d'uso e manutenzione (Art. 75 - 78 del D.Lgs. n. 81/08)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Verdana" w:ascii="Verdana" w:hAnsi="Verdana"/>
        </w:rPr>
        <w:t>Verificare l'uso costante dei DPI da parte di tutto il personale operante (Art. 77 del D.Lgs. n.81/08)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4"/>
          <w:szCs w:val="24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006"/>
        <w:gridCol w:w="2625"/>
        <w:gridCol w:w="2718"/>
      </w:tblGrid>
      <w:tr>
        <w:trPr>
          <w:trHeight w:val="490" w:hRule="atLeast"/>
        </w:trPr>
        <w:tc>
          <w:tcPr>
            <w:tcW w:w="247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SCHI EVIDENZIATI</w:t>
            </w:r>
          </w:p>
        </w:tc>
        <w:tc>
          <w:tcPr>
            <w:tcW w:w="200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PI</w:t>
            </w:r>
          </w:p>
        </w:tc>
        <w:tc>
          <w:tcPr>
            <w:tcW w:w="26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2718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TE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Scivolamenti e cadute a livello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arpe antinfortunistich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90550" cy="361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alzature con suola antiscivolo e per salvaguardare la caviglia da distorsioni</w:t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if. Normativ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 4 n.6 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UNI EN 13287-2(2008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Dispositivi di protezione individuale - Calzature - Metodo di prova per la resistenza allo scivolamento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tatto con superfici calde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anticalor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11505" cy="6115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pesanti per manipolazione di prodotti caldi</w:t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rt 75 – 77 – 78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D.Lgs. n.81/08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 4 n.5 come modificato dal D.Lgs. n.106/09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UNI EN 407(199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Guanti di protezione contro i rischi termici (Calore e/o fuoco)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rite e tagli alle mani durante le operazioni di pulizia affettatrice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antitaglio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60045" cy="690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41" r="-7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cs="Verdana" w:ascii="Verdana" w:hAnsi="Verdana"/>
                <w:color w:val="000000"/>
              </w:rPr>
              <w:t>In maglia di acciaio inox formata da anelli saldati singolarmente.</w:t>
            </w:r>
          </w:p>
          <w:p>
            <w:pPr>
              <w:pStyle w:val="Normal"/>
              <w:ind w:left="40" w:hanging="0"/>
              <w:rPr/>
            </w:pPr>
            <w:r>
              <w:rPr>
                <w:rFonts w:cs="Verdana" w:ascii="Verdana" w:hAnsi="Verdana"/>
                <w:color w:val="000000"/>
              </w:rPr>
              <w:t>Adatto durante l’utilizzo di utensili particolarmente taglienti</w:t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5 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UNI EN 1082-1 (98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Indumenti di protezion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Guanti di maglia metallica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tatto con acqua, alimenti, ecc.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embiul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94080" cy="894080"/>
                  <wp:effectExtent l="0" t="0" r="0" b="0"/>
                  <wp:docPr id="5" name="grembiu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embiu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Grembiule in PVC antistrappo, dotato di chiusura con lacci al </w:t>
            </w:r>
          </w:p>
          <w:p>
            <w:pPr>
              <w:pStyle w:val="Normal"/>
              <w:ind w:left="4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collo e alla vita. </w:t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llegato VIII D.Lgs. n.81/08 punti 3,4 n.7 come modificato dal D.Lgs. n.106/09 </w:t>
            </w:r>
          </w:p>
        </w:tc>
      </w:tr>
    </w:tbl>
    <w:p>
      <w:pPr>
        <w:pStyle w:val="Normal"/>
        <w:ind w:right="221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574"/>
        </w:tabs>
        <w:ind w:left="574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ntent">
    <w:name w:val="content"/>
    <w:basedOn w:val="Carpredefinitoparagrafo"/>
    <w:qFormat/>
    <w:rPr/>
  </w:style>
  <w:style w:type="character" w:styleId="Webstorecontent">
    <w:name w:val="webstorecontent"/>
    <w:basedOn w:val="Carpredefinitoparagrafo"/>
    <w:qFormat/>
    <w:rPr/>
  </w:style>
  <w:style w:type="character" w:styleId="Sottotitolo">
    <w:name w:val="sottotit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gi">
    <w:name w:val="leggi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180"/>
      <w:ind w:left="1440" w:firstLine="288"/>
    </w:pPr>
    <w:rPr>
      <w:rFonts w:ascii="Times New Roman" w:hAnsi="Times New Roman" w:cs="Times New Roman"/>
      <w:sz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020" w:leader="none"/>
      </w:tabs>
      <w:spacing w:lineRule="atLeast" w:line="240"/>
      <w:ind w:left="580" w:hanging="0"/>
    </w:pPr>
    <w:rPr>
      <w:rFonts w:ascii="Times New Roman" w:hAnsi="Times New Roman" w:cs="Times New Roman"/>
      <w:sz w:val="24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  <w:tab w:val="left" w:pos="540" w:leader="none"/>
      </w:tabs>
      <w:spacing w:lineRule="atLeast" w:line="220"/>
      <w:ind w:left="1440" w:firstLine="288"/>
      <w:jc w:val="both"/>
    </w:pPr>
    <w:rPr>
      <w:rFonts w:ascii="Times New Roman" w:hAnsi="Times New Roman" w:cs="Times New Roman"/>
      <w:sz w:val="24"/>
    </w:rPr>
  </w:style>
  <w:style w:type="paragraph" w:styleId="TESTO">
    <w:name w:val="TESTO"/>
    <w:basedOn w:val="Normal"/>
    <w:qFormat/>
    <w:pPr>
      <w:numPr>
        <w:ilvl w:val="0"/>
        <w:numId w:val="7"/>
      </w:numPr>
      <w:spacing w:before="0" w:after="60"/>
      <w:ind w:left="341" w:hanging="284"/>
      <w:jc w:val="both"/>
    </w:pPr>
    <w:rPr>
      <w:rFonts w:ascii="Times New Roman" w:hAnsi="Times New Roman" w:cs="Times New Roman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delblocco">
    <w:name w:val="Testo del blocco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38:00Z</dcterms:created>
  <dc:creator>utente</dc:creator>
  <dc:description/>
  <cp:keywords/>
  <dc:language>en-US</dc:language>
  <cp:lastModifiedBy>PC</cp:lastModifiedBy>
  <dcterms:modified xsi:type="dcterms:W3CDTF">2009-10-07T08:14:00Z</dcterms:modified>
  <cp:revision>6</cp:revision>
  <dc:subject/>
  <dc:title>Scheda di Valutazione</dc:title>
</cp:coreProperties>
</file>