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MANUTENZIONE GIARDINI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Manutenzione di giardini, aiuole ed arbusti.</w:t>
      </w:r>
    </w:p>
    <w:p>
      <w:pPr>
        <w:pStyle w:val="Normal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 caso di utilizzo del decespugliatore manuale occorrerà che la sua impugnatura e le cinghie abbiano disegno ergonomico e la macchina deve essere bilanciata. Devono, inoltre, essere dotati di una valvola di bloccaggio per prevenire da qualsiasi azione accidentale. Occorrerà attenersi, comunque, alle istruzioni relative all'utilizzo del decespugliatore o di altre attrezzature specifiche.</w:t>
      </w:r>
    </w:p>
    <w:p>
      <w:pPr>
        <w:pStyle w:val="Normal"/>
        <w:ind w:right="221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Macchine/Attrezzature</w:t>
      </w:r>
    </w:p>
    <w:p>
      <w:pPr>
        <w:pStyle w:val="Normal"/>
        <w:spacing w:lineRule="auto" w:line="360"/>
        <w:ind w:right="221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Tagliaerba a barra falciante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Decespugliatore a motore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</w:rPr>
      </w:pPr>
      <w:r>
        <w:rPr>
          <w:rFonts w:cs="Arial" w:ascii="Verdana" w:hAnsi="Verdana"/>
        </w:rPr>
        <w:t>Attrezzatura manuale da tagl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91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555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720" w:hanging="506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unture, tagli e abra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62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720" w:hanging="506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Inalazione di polveri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5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720" w:hanging="506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icroclima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Notevole</w:t>
            </w:r>
          </w:p>
        </w:tc>
      </w:tr>
      <w:tr>
        <w:trPr>
          <w:trHeight w:val="55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720" w:hanging="506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unture, morsi di insetti o rettil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ie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1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720" w:hanging="506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rti, colpi, impatti e compres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a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42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720" w:hanging="506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umo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a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  <w:tr>
        <w:trPr>
          <w:trHeight w:val="55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ind w:left="720" w:hanging="506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ture incongru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desta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e le seguenti misure di prevenzione volte a salvaguardare la sicurezza e la salute dei lavoratori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sare i DPI previsti dalle operazioni specifiche ( Art. 75 – 77 del D.lgs. n.81/08 )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enersi alle istruzioni riportate nelle allegate schede di sicurezza delle attrezzature utilizzat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mpedire l'avvicinamento, la sosta ed il transito di persone non addette ai lavori, soprattutto durante l'utilizzo di attrezzi taglienti quali falci, decespugliatori,forbici per potatura, ecc., con segnalazioni e delimitazioni idone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ffettuare interruzioni periodiche e pause durante l'utilizzo delle attrezzature da taglio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Prima di dare inizio ai lavori, verificare la assenza di eventuali opere non visibil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Utilizzare indumenti adeguati in funzione delle diverse condizioni climatiche ed atmosferich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Evitare esposizione prolungata ai raggi solari senza le protezioni necessarie (copricapo)</w:t>
      </w:r>
      <w:r>
        <w:br w:type="page"/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654"/>
        <w:gridCol w:w="2689"/>
      </w:tblGrid>
      <w:tr>
        <w:trPr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65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68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 proteggere il lavorator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504190" cy="658495"/>
                  <wp:effectExtent l="0" t="0" r="0" b="0"/>
                  <wp:docPr id="1" name="Immagin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possono causare fenomeni di abrasione/taglio/perforazione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9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7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UNI EN 340/04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ndumenti di protezione. Requisiti generali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gli, abrasioni alle man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53911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sono causare fenomeni di abrasione/taglio/perforazione delle mani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9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UNI EN 388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Style w:val="Content"/>
                <w:rFonts w:cs="Arial" w:ascii="Verdana" w:hAnsi="Verdana"/>
                <w:i/>
                <w:iCs/>
                <w:color w:val="000000"/>
              </w:rPr>
              <w:t>Guanti di protezione contro rischi meccanici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schi di contatto con schegge, detriti, ecc.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Visiera protettiva </w:t>
            </w:r>
            <w:r>
              <w:rPr>
                <w:rFonts w:cs="Arial" w:ascii="Verdana" w:hAnsi="Verdana"/>
                <w:lang w:val="en-US" w:eastAsia="en-US"/>
              </w:rPr>
              <w:drawing>
                <wp:inline distT="0" distB="0" distL="0" distR="0">
                  <wp:extent cx="539750" cy="60388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isiera protettiva in rete omologata CE regolabile con appoggiafronte in spugna, robusta e leggera.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9 D.lgs. n.81/08 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me modificato dal D.Lgs. n.106/09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Caduta del carico movimentato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inline distT="0" distB="0" distL="0" distR="0">
                  <wp:extent cx="534670" cy="47434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9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3,4 n.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EN344/345(1992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Requisiti e metodi di prova per calzature di sicurezza, protettive e occupazionali per uso professional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3366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8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8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color w:val="00808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/>
      <w:color w:val="8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color w:val="800000"/>
      <w:u w:val="single" w:color="800000"/>
    </w:rPr>
  </w:style>
  <w:style w:type="paragraph" w:styleId="Contents2">
    <w:name w:val="TOC 2"/>
    <w:basedOn w:val="Normal"/>
    <w:next w:val="Normal"/>
    <w:pPr>
      <w:ind w:left="340" w:hanging="0"/>
    </w:pPr>
    <w:rPr>
      <w:i/>
      <w:color w:val="000000"/>
    </w:rPr>
  </w:style>
  <w:style w:type="paragraph" w:styleId="Contents3">
    <w:name w:val="TOC 3"/>
    <w:basedOn w:val="Normal"/>
    <w:next w:val="Normal"/>
    <w:pPr>
      <w:ind w:left="680" w:hanging="0"/>
    </w:pPr>
    <w:rPr>
      <w:i/>
      <w:color w:val="808080"/>
    </w:rPr>
  </w:style>
  <w:style w:type="paragraph" w:styleId="Contents4">
    <w:name w:val="TOC 4"/>
    <w:basedOn w:val="Normal"/>
    <w:next w:val="Normal"/>
    <w:pPr>
      <w:ind w:left="1021" w:hanging="0"/>
    </w:pPr>
    <w:rPr>
      <w:i/>
      <w:color w:val="808080"/>
      <w:szCs w:val="24"/>
    </w:rPr>
  </w:style>
  <w:style w:type="paragraph" w:styleId="Contents5">
    <w:name w:val="TOC 5"/>
    <w:basedOn w:val="Normal"/>
    <w:next w:val="Normal"/>
    <w:pPr>
      <w:ind w:left="1134" w:hanging="0"/>
    </w:pPr>
    <w:rPr>
      <w:i/>
      <w:color w:val="808080"/>
      <w:szCs w:val="24"/>
    </w:rPr>
  </w:style>
  <w:style w:type="paragraph" w:styleId="Contents6">
    <w:name w:val="TOC 6"/>
    <w:basedOn w:val="Normal"/>
    <w:next w:val="Normal"/>
    <w:pPr>
      <w:ind w:left="1361" w:hanging="0"/>
    </w:pPr>
    <w:rPr>
      <w:i/>
      <w:color w:val="808080"/>
    </w:rPr>
  </w:style>
  <w:style w:type="paragraph" w:styleId="StileTitolo2Destro039cm">
    <w:name w:val="Stile Titolo 2 + Destro 039 cm"/>
    <w:basedOn w:val="Heading2"/>
    <w:qFormat/>
    <w:pPr>
      <w:numPr>
        <w:ilvl w:val="0"/>
        <w:numId w:val="0"/>
      </w:numPr>
      <w:pBdr/>
      <w:ind w:right="221" w:hanging="0"/>
      <w:jc w:val="left"/>
      <w:outlineLvl w:val="9"/>
    </w:pPr>
    <w:rPr>
      <w:rFonts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7:31:00Z</dcterms:created>
  <dc:creator>utente</dc:creator>
  <dc:description/>
  <cp:keywords/>
  <dc:language>en-US</dc:language>
  <cp:lastModifiedBy>PC</cp:lastModifiedBy>
  <cp:lastPrinted>2000-01-04T09:11:00Z</cp:lastPrinted>
  <dcterms:modified xsi:type="dcterms:W3CDTF">2009-11-03T15:24:00Z</dcterms:modified>
  <cp:revision>17</cp:revision>
  <dc:subject/>
  <dc:title>•</dc:title>
</cp:coreProperties>
</file>