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PageNumber"/>
          <w:rFonts w:cs="Verdana" w:ascii="Verdana" w:hAnsi="Verdana"/>
          <w:b/>
          <w:sz w:val="24"/>
          <w:szCs w:val="24"/>
        </w:rPr>
        <w:t>FASE DI LAVORO: BULLONATURA DI PARTI METALLICH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8054"/>
      </w:tblGrid>
      <w:tr>
        <w:trPr>
          <w:trHeight w:val="983" w:hRule="atLeast"/>
        </w:trPr>
        <w:tc>
          <w:tcPr>
            <w:tcW w:w="1867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0487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</w:rPr>
              <w:t>Assemblaggio meccanico, utilizzato per realizzare giunzioni di parti metalliche di una struttura mediante l’applicazione di bulloni, costituiti da una vite e da un dado, solitamente in acciaio e di forma esagonale. I bulloni utilizzati per la realizzazione di carpenterie metalliche sono specificati nella tabella per classi definita dalla norma UNI EN 20898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unioni bullonate possono essere suddivise nelle seguenti categori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a flangia</w:t>
            </w:r>
            <w:r>
              <w:rPr>
                <w:rFonts w:cs="Verdana" w:ascii="Verdana" w:hAnsi="Verdana"/>
                <w:i/>
              </w:rPr>
              <w:t xml:space="preserve"> (pezzo meccanico a forma di disco di varie forme e dimension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coprigiunto.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vvitator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>Chiave di serraggio (chiave inglese, a tubo ecc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ensionatore idraulico per bullo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ensili manuali di uso comune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Verdana" w:hAnsi="Verdana"/>
          <w:b/>
          <w:sz w:val="24"/>
          <w:szCs w:val="24"/>
        </w:rPr>
        <w:t>Sostanze Pericolos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gli operatori vengono esposti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ubrificanti</w:t>
      </w:r>
    </w:p>
    <w:p>
      <w:pPr>
        <w:pStyle w:val="Normal"/>
        <w:ind w:right="221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chiacciamento, ferite e contusion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ite da taglio alle ma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85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 xml:space="preserve">Elettrocuzione </w:t>
            </w:r>
            <w:r>
              <w:rPr>
                <w:rFonts w:cs="Arial" w:ascii="Verdana" w:hAnsi="Verdana"/>
                <w:i/>
              </w:rPr>
              <w:t>(</w:t>
            </w:r>
            <w:r>
              <w:rPr>
                <w:rFonts w:cs="Verdana" w:ascii="Verdana" w:hAnsi="Verdana"/>
                <w:i/>
              </w:rPr>
              <w:t>contatti accidentali con parti in tensione o con macchinari non correttamente isolat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umor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Esposizione a sostanze irritanti </w:t>
            </w:r>
            <w:r>
              <w:rPr>
                <w:rFonts w:cs="Arial" w:ascii="Verdana" w:hAnsi="Verdana"/>
                <w:i/>
              </w:rPr>
              <w:t>(lubrificant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 xml:space="preserve">Effettuare da parte del datore di lavoro la valutazione dei rischi per la salute dei lavoratori derivanti dall’utilizzo di attrezzature necessarie a svolgere le mansioni lavorative ed attuare le misure necessarie per eliminare o ridurre rischi (Art. 7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ttuare la formazione e l’informazione dei lavoratori sulle corrette modalità di esecuzione delle attività e di utilizzo in sicurezza delle macchine/attrezzature (Art. 71 comma 7 lettera a)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la conformità dei prodotti metallici alla Direttiva 89/106/ CEE (Art. 70 del D. Lgs. n.81/0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 xml:space="preserve">Verificare che i </w:t>
      </w:r>
      <w:r>
        <w:rPr>
          <w:rFonts w:cs="Verdana" w:ascii="Verdana" w:hAnsi="Verdana"/>
          <w:i/>
          <w:color w:val="000000"/>
        </w:rPr>
        <w:t>bulloni normali</w:t>
      </w:r>
      <w:r>
        <w:rPr>
          <w:rFonts w:cs="Verdana" w:ascii="Verdana" w:hAnsi="Verdana"/>
          <w:color w:val="000000"/>
        </w:rPr>
        <w:t xml:space="preserve"> siano conformi per caratteristiche dimensionali alle norme UNI 5727 (1988), UNI 5592(1968) e UNI 5591 (196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 xml:space="preserve">Verificare che i </w:t>
      </w:r>
      <w:r>
        <w:rPr>
          <w:rFonts w:cs="Verdana" w:ascii="Verdana" w:hAnsi="Verdana"/>
          <w:i/>
          <w:color w:val="000000"/>
        </w:rPr>
        <w:t>bulloni ad alta resitenza</w:t>
      </w:r>
      <w:r>
        <w:rPr>
          <w:rFonts w:cs="Verdana" w:ascii="Verdana" w:hAnsi="Verdana"/>
          <w:color w:val="000000"/>
        </w:rPr>
        <w:t xml:space="preserve"> siano conformi alla norma UNI 374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ulire accuratamente la superficie interna del foro filettato e la superficie di contatto, lubrificando con un prodotto appropria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 xml:space="preserve">Verificare che le viti non sporgano e che siano ben lubrificate, come pure le rondelle di spint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 xml:space="preserve">Serrare in maniera adeguata l’elemento tensionatore ed avvitare le viti di spinta con un attrezzo idone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erire una coppiglia o un cappuccio protettivo in vinile o acciaio sulla testa della vite, a protezione dalla ruggine e per evitare che questa si possa svitare a causa delle vibrazioni indotte dal vento sull’intera struttu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er il serraggio delle viti di spinta, utilizzare solo attrezzi di ottima qualità e in buon stato di usura e seguire procedure specifiche con cura ed atten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la presenza di un impianto elettrico certificato e conforme alle norme CEI e dotato di comandi di emergenza, capaci di interrompere rapidamente l’alimentazione elettrica in caso di emergenza (Allegato V parte I punto 2 del D.Lgs. n.81/08 come modificato dal D.Lgs. n.106/0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che le macchine e le attrezzature utilizzate siano in possesso di marchi IMQ o certificazioni equivalenti o marcatura CE (Art. 70 del D.Lgs. n.81/08 come modificato dal D.Lgs. n.106/0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 rumore (Art. 19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Verdana" w:hAnsi="Verdana"/>
        </w:rPr>
        <w:t xml:space="preserve">Ridurre la concentrazione delle macchine rumorose (Art. 19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l’uso costante dei D.P.I. da parte di tutto il personale operante (Art. 77 del D.Lgs. n.81/08 )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800"/>
        <w:gridCol w:w="2543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4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gli e ferite alle man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antitagli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713105" cy="504190"/>
                  <wp:effectExtent l="0" t="0" r="0" b="0"/>
                  <wp:docPr id="2" name="Guanti in cro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uanti in cro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abrasione/taglio/perforazione delle mani</w:t>
            </w:r>
          </w:p>
        </w:tc>
        <w:tc>
          <w:tcPr>
            <w:tcW w:w="254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Guanti di protezione contro rischi meccanici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Lavorazioni rumorose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6735" cy="540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3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352-1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ttori auricolari -Requisiti di sicurezza e prove. Parte 1: cuffie</w:t>
            </w:r>
          </w:p>
        </w:tc>
      </w:tr>
      <w:tr>
        <w:trPr>
          <w:trHeight w:val="344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acciamento degli art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396240" cy="3479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59" r="-5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alzatura con puntale in lamina antiforo e antischiacciamento a sfilamento rapido, con suola antiscivolo ed antistatica.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6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UNI EN 345 (1994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pecifiche per calzature di sicurezza per uso professional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Esposizione a sostanze irritant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In modo da evitare che le sostanze irritanti vengano a contatto con la pel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67 (1996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Protezione contro i prodotti chimici liquidi. Requisiti prestazionali per capi di abbigliamento che offrono protezione alle parti del corpo. 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caso di esposizione a sostanze irritan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9125" cy="539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62" r="-5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4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mimaschera filtrante contro particelle. Requisiti, prove, marcatur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caso di esposizione a sostanze irritant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Occhiali protettiv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719455" cy="4362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64" r="-3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cchiali a mascherina in materiale anallergico con fascia elastica regolabile e lente in policarbonato classe ottica 1, trattamento antigraffio esterno e antiappannante interno.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(2004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. Specifich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6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10:00Z</dcterms:created>
  <dc:creator>Utente</dc:creator>
  <dc:description/>
  <cp:keywords/>
  <dc:language>en-US</dc:language>
  <cp:lastModifiedBy>PC</cp:lastModifiedBy>
  <dcterms:modified xsi:type="dcterms:W3CDTF">2009-10-07T08:30:00Z</dcterms:modified>
  <cp:revision>3</cp:revision>
  <dc:subject/>
  <dc:title>Scheda di Valutazione</dc:title>
</cp:coreProperties>
</file>