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FASE DI LAVORO: MONTAGGIO GRONDE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72"/>
      </w:tblGrid>
      <w:tr>
        <w:trPr>
          <w:trHeight w:val="1080" w:hRule="atLeast"/>
        </w:trPr>
        <w:tc>
          <w:tcPr>
            <w:tcW w:w="25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15951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Assemblaggio in opera di canali di gronda, presagomati in officina o costruiti in stabilimento, di qualsiasi materiale, per la raccolta di acque piovane dalle falde del tetto alle pluviali di smaltimento.  L'ancoraggio dei medesimi alle strutture portanti è realizzato con "cicogne" sagomate e murate o fissate a mezzo viti e tasselli al solai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ega da ferro o forbice da lam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istola sparachio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vvitatore elet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Trapano elettrico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desivo universale acri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Silic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Vernice antirugg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Polveri 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 xml:space="preserve">Ponteggio metall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Trabatt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cala a elementi innestabil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)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scrupolosamente alle istruzioni riportate nelle schede di sicurezza dei materiali impiegati ed osservare le norme di sicurezza e le modalità impartite dal forni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il montaggio delle grondaie deve essere presente solo il personale addetto a tale lavorazio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etare l’esecuzione di altre lavorazioni contemporaneamente alla posa in opera delle gronda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Recintare l’area di lavoro onde impedire l’accesso agli estranei alle lavorazioni (Art. 109 comma 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Delimitare le zone di transito e di accesso e proteggerle con robusti impalcati (parasassi) contro la caduta di materiali dall’alto (Art. 129 comma 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Installare ponteggi esterni sovrastanti almeno mt 1.20 il filo di gronda (Art. 125 comma 4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Non accatastare materiali ed attrezzature sui ponteggi  (Art. 124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rimuovere le protezioni allestite ed operare sempre all’interno delle ste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lestire parapetto completo di tavola fermapiedi su tutto il perimetro dell’area del piano di gronda, preferibilmente realizzato con correnti ravvicin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Nel caso in cui non sia possibile predisporre regolamentari protezioni collettive (ponteggi e parapetti), gli addetti devono indossare le cinture di sicurezza opportunamente ancorate a parti stabili (Art. 115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Le eventuali aperture lasciate nelle coperture devono essere protette con barriere perimetrali o coperte con tavoloni (Art. 146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sollevamento delle gronde al piano di lavoro, deve essere effettuato con apposite imbragature e tenendo presente l’azione del v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Utilizzare sempre i dispositivi di protezione individuali previsti (Art.75-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punti 3, 4 n.9  </w:t>
            </w:r>
            <w:r>
              <w:rPr>
                <w:rFonts w:cs="Verdana" w:ascii="Verdana" w:hAnsi="Verdana"/>
                <w:bCs/>
                <w:color w:val="000000"/>
              </w:rPr>
              <w:t>del D.lgs. n.81/08 come modificato dal D.lgs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 EN 361/358 (2003)  </w:t>
            </w:r>
            <w:r>
              <w:rPr>
                <w:rFonts w:cs="Verdana" w:ascii="Verdana" w:hAnsi="Verdana"/>
                <w:i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9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1:00Z</dcterms:created>
  <dc:creator>Utente</dc:creator>
  <dc:description/>
  <cp:keywords/>
  <dc:language>en-US</dc:language>
  <cp:lastModifiedBy>utn</cp:lastModifiedBy>
  <dcterms:modified xsi:type="dcterms:W3CDTF">2011-02-23T09:07:00Z</dcterms:modified>
  <cp:revision>56</cp:revision>
  <dc:subject/>
  <dc:title>Scheda di Valutazione</dc:title>
</cp:coreProperties>
</file>