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OSTANZA: POLVERI DI LEGNO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512" w:hRule="atLeast"/>
        </w:trPr>
        <w:tc>
          <w:tcPr>
            <w:tcW w:w="9854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legno è un materiale complesso ed eterogeneo, composto da elementi comuni a tutte le essenze e da una quota di elementi specifici per ciascuna classe di esse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li elementi comuni, in percentuale superiore al 95%, sono,essenzialmente, i seguenti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lulosa, uno dei più importanti polisaccaridi, costituita da molecole di glucosio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icellulosa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gnina, che è un polimero organico naturale complesso ed eterogeneo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vece, i componenti particolari e specifici, costituiti in miscele variabili con una percentuale del 5%, sono i seguenti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onenti organici polari e non polari, quali acidi grassi, resine acide, cere, alcoli, terpeni, steroli, sterileteri, gliceroli, tannini, flavonoidi, chinon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onenti organici idrosolubili, quali carboidrati, alcaloidi, protein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onenti inorganici, quali sali minerali disciolti, particelle minerali della granulometria delle sabbie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Il </w:t>
            </w:r>
            <w:r>
              <w:rPr>
                <w:rFonts w:cs="Verdana" w:ascii="Verdana" w:hAnsi="Verdana"/>
                <w:i/>
              </w:rPr>
              <w:t>potenziale allergogeno</w:t>
            </w:r>
            <w:r>
              <w:rPr>
                <w:rFonts w:cs="Verdana" w:ascii="Verdana" w:hAnsi="Verdana"/>
              </w:rPr>
              <w:t xml:space="preserve"> di alcune essenze di legno è associato alla quota proteica e terpenica, mentre il </w:t>
            </w:r>
            <w:r>
              <w:rPr>
                <w:rFonts w:cs="Verdana" w:ascii="Verdana" w:hAnsi="Verdana"/>
                <w:i/>
              </w:rPr>
              <w:t>potenziale cancerogeno</w:t>
            </w:r>
            <w:r>
              <w:rPr>
                <w:rFonts w:cs="Verdana" w:ascii="Verdana" w:hAnsi="Verdana"/>
              </w:rPr>
              <w:t xml:space="preserve"> potenzialmente viene associato alla quota tanninica che compone il legno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l punto di vista merceologico, le varie essenze di legno sono distinte in funzione della botanica, della loro provenienza geografica e della loro compattezza, mentre dal punto di vista della salute e sicurezza sul lavoro il legno viene distinto in due categorie ben precise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Verdana" w:ascii="Verdana" w:hAnsi="Verdana"/>
                <w:i/>
              </w:rPr>
              <w:t>legno duro</w:t>
            </w:r>
            <w:r>
              <w:rPr>
                <w:rFonts w:cs="Verdana" w:ascii="Verdana" w:hAnsi="Verdana"/>
              </w:rPr>
              <w:t>, per indicare quello ricavato dalle latifoglie (acero, balsa, betulla, pioppo, castagno, ciliegio, salice, quercia, noce americano, olmo, ontano, pino rosso, palissandro,platano americano, mogano, ecc…)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Verdana" w:ascii="Verdana" w:hAnsi="Verdana"/>
                <w:i/>
              </w:rPr>
              <w:t>legno dolce</w:t>
            </w:r>
            <w:r>
              <w:rPr>
                <w:rFonts w:cs="Verdana" w:ascii="Verdana" w:hAnsi="Verdana"/>
              </w:rPr>
              <w:t>, o tenero, per indicare quello ricavato dalle conifere (abete, cipresso, cedro, larice, pino, sequoia)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letteratura internazionale indica come cancerogena per l’uomo, l’esposizione alle polveri di legno duro, classificandola in vari grupp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b/>
                <w:i/>
              </w:rPr>
              <w:t>gruppo 1</w:t>
            </w:r>
            <w:r>
              <w:rPr>
                <w:rFonts w:cs="Verdana" w:ascii="Verdana" w:hAnsi="Verdana"/>
              </w:rPr>
              <w:t xml:space="preserve"> (cancerogeni per l’uomo): fabbricazione di mobili e lavorazioni di ebanist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b/>
                <w:i/>
              </w:rPr>
              <w:t>gruppo 2B</w:t>
            </w:r>
            <w:r>
              <w:rPr>
                <w:rFonts w:cs="Verdana" w:ascii="Verdana" w:hAnsi="Verdana"/>
              </w:rPr>
              <w:t xml:space="preserve"> (possibili cancerogeni per l’uomo): lavorazioni di falegnameria e carpenteri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b/>
                <w:i/>
              </w:rPr>
              <w:t>gruppo 3</w:t>
            </w:r>
            <w:r>
              <w:rPr>
                <w:rFonts w:cs="Verdana" w:ascii="Verdana" w:hAnsi="Verdana"/>
              </w:rPr>
              <w:t xml:space="preserve"> (non classificabili in relazione alla cancerogenicità per l’uomo): industria del legname e delle segherie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base alle suddette classificazioni tutte le lavorazioni comprese nei gruppi 1, 2B, e 3 devono valutare l’esposizione alle polveri di legno duro ed applicare la normativa del D.Lgs.</w:t>
            </w:r>
            <w:r>
              <w:rPr>
                <w:rFonts w:cs="Verdana" w:ascii="Verdana" w:hAnsi="Verdana"/>
                <w:color w:val="000000"/>
              </w:rPr>
              <w:t xml:space="preserve"> n.81/08</w:t>
            </w:r>
            <w:r>
              <w:rPr>
                <w:rFonts w:cs="Verdana" w:ascii="Verdana" w:hAnsi="Verdana"/>
              </w:rPr>
              <w:t>.</w:t>
            </w:r>
          </w:p>
        </w:tc>
      </w:tr>
      <w:tr>
        <w:trPr>
          <w:trHeight w:val="1512" w:hRule="atLeast"/>
        </w:trPr>
        <w:tc>
          <w:tcPr>
            <w:tcW w:w="9854" w:type="dxa"/>
            <w:tcBorders/>
          </w:tcPr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SCRIZIONI PRELIMINARI</w:t>
            </w:r>
          </w:p>
          <w:p>
            <w:pPr>
              <w:pStyle w:val="TextBody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 D.Lgs. n.81/08 definisce agente cancerogeno</w:t>
            </w:r>
            <w:r>
              <w:rPr>
                <w:rFonts w:cs="Verdana" w:ascii="Verdana" w:hAnsi="Verdana"/>
                <w:i/>
                <w:sz w:val="20"/>
              </w:rPr>
              <w:t xml:space="preserve"> “una sostanza, un preparato un preparato di cui all’ Allegato XLII, nonché una sostanza o un preparato emessi durante un processo previsto dall’ Allegato XLII”</w:t>
            </w:r>
            <w:r>
              <w:rPr>
                <w:rFonts w:cs="Verdana" w:ascii="Verdana" w:hAnsi="Verdana"/>
                <w:sz w:val="20"/>
              </w:rPr>
              <w:t xml:space="preserve"> (Art. 234 comma 1 lettera a) n.3 del D.Lgs. n. 81/08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Verdana" w:ascii="Verdana" w:hAnsi="Verdana"/>
                <w:sz w:val="20"/>
              </w:rPr>
              <w:t>In base a tale normativa, i datori di lavoro che effettuano lavorazioni comportanti l’esposizione a polveri di legno duro, devono essere in grado di dimostrare: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Verdana" w:ascii="Verdana" w:hAnsi="Verdana"/>
                <w:sz w:val="20"/>
              </w:rPr>
              <w:t>di aver messo in atto tutte le misure previste per la riduzione di tale esposizione al valore più basso tecnicamente possibile (Art. 235 del D.Lgs. n. 81/08);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Verdana" w:ascii="Verdana" w:hAnsi="Verdana"/>
                <w:sz w:val="20"/>
              </w:rPr>
              <w:t>che l’esposizione all’interno della loro attività è comunque inferiore a 5 mg/m³, (frazione inalabile, misurata per un periodo di riferimento di otto ore, in presenza di qualsiasi miscela di polveri di legno contenete legno duro) (Allegato XLIII del D.Lgs. n. 81/08)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blHeader w:val="true"/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rritazione delle prime vie respiratorie (sinusiti, laringotracheiti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Grave 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Verdana" w:hAnsi="Verdana"/>
              </w:rPr>
              <w:t xml:space="preserve">Dermatiti irritative ed allergiche da contatto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Grave 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eoplasie delle cavità nasal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Grave 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rritazione dell’apparato respiratorio (asma bronchiale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Grave 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rritazione delle mucose oculari (congiuntiviti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</w:tbl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l datore di lavoro valuta i rischi per la salute dei lavoratori derivanti dalla presenza di agenti cancerogeni ed attua le misure necessarie per eliminare o ridurre tali rischi (Art 236, 237, 238 del D.Lgs. n.81/08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</w:rPr>
      </w:pPr>
      <w:r>
        <w:rPr>
          <w:rFonts w:cs="Arial" w:ascii="Verdana" w:hAnsi="Verdana"/>
        </w:rPr>
        <w:t xml:space="preserve">Effettuare periodicamente la formazione e l’informazione ai lavoratori sulla cancerogenicità e sulle misure di protezione e prevenzione (Art. </w:t>
      </w:r>
      <w:r>
        <w:rPr>
          <w:rFonts w:cs="Verdana" w:ascii="Verdana" w:hAnsi="Verdana"/>
          <w:color w:val="000000"/>
        </w:rPr>
        <w:t>239 del D.Lgs. n.81/08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ffettuare la sorveglianza sanitaria preventiva e periodica dei lavoratori esposti a polveri di legno duro (</w:t>
      </w:r>
      <w:r>
        <w:rPr>
          <w:rFonts w:cs="Arial" w:ascii="Verdana" w:hAnsi="Verdana"/>
          <w:i/>
        </w:rPr>
        <w:t>potenziale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i/>
        </w:rPr>
        <w:t>agente cancerogeno</w:t>
      </w:r>
      <w:r>
        <w:rPr>
          <w:rFonts w:cs="Arial" w:ascii="Verdana" w:hAnsi="Verdana"/>
        </w:rPr>
        <w:t xml:space="preserve">) con periodicità annuale oppure con periodicità stabilita di volta in volta dal medico, mirata al rischio specifico (Art. </w:t>
      </w:r>
      <w:r>
        <w:rPr>
          <w:rFonts w:cs="Verdana" w:ascii="Verdana" w:hAnsi="Verdana"/>
          <w:color w:val="000000"/>
        </w:rPr>
        <w:t>242 del D.Lgs. n.81/08 come modificato dal D.Lgs. n.106/09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edisporre e compilare in maniera corretta il </w:t>
      </w:r>
      <w:r>
        <w:rPr>
          <w:rFonts w:cs="Arial" w:ascii="Verdana" w:hAnsi="Verdana"/>
          <w:i/>
        </w:rPr>
        <w:t>Registro degli Esposti</w:t>
      </w:r>
      <w:r>
        <w:rPr>
          <w:rFonts w:cs="Arial" w:ascii="Verdana" w:hAnsi="Verdana"/>
        </w:rPr>
        <w:t xml:space="preserve"> a polvere di legno duro, come da modulistica standard presentata dall’ISPESL (Art. </w:t>
      </w:r>
      <w:r>
        <w:rPr>
          <w:rFonts w:cs="Verdana" w:ascii="Verdana" w:hAnsi="Verdana"/>
          <w:color w:val="000000"/>
        </w:rPr>
        <w:t>243 del D.Lgs. n.81/08 come modificato dal D.Lgs. n.106/09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Segregare le lavorazioni a rischio di diffusione delle polveri nell’ambiente di lavoro in locali separati, in modo da ridurre il numero degli esposti (Art. 237 comma 1 lettera b) </w:t>
      </w:r>
      <w:r>
        <w:rPr>
          <w:rFonts w:cs="Verdana" w:ascii="Verdana" w:hAnsi="Verdana"/>
          <w:color w:val="000000"/>
        </w:rPr>
        <w:t>del D.Lgs. n.81/08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edisporre sistemi di aspirazione localizzata alla fonte di emissione, senza ricircolo in ambiente di lavoro e in modo tale da rimanere al di sotto dei 5 mg di polvere per mc di aria, previsti dalla normativa (Allegato IV Punto 2.2. </w:t>
      </w:r>
      <w:r>
        <w:rPr>
          <w:rFonts w:cs="Verdana" w:ascii="Verdana" w:hAnsi="Verdana"/>
          <w:color w:val="000000"/>
        </w:rPr>
        <w:t>del D.Lgs. n.81/08 come modificato dal D.Lgs. n.106/09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edisporre idonei sistemi di ventilazione generale dei locali, evitando che l’operatore sia investito dal flusso d’aria polverosa (Allegato IV Punto 2.2. </w:t>
      </w:r>
      <w:r>
        <w:rPr>
          <w:rFonts w:cs="Verdana" w:ascii="Verdana" w:hAnsi="Verdana"/>
          <w:color w:val="000000"/>
        </w:rPr>
        <w:t>del D.Lgs. n.81/08 come modificato dal D.Lgs. n.106/09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Garantire il ricambio dell’aria dei locali (Allegato IV Punto 1.9. </w:t>
      </w:r>
      <w:r>
        <w:rPr>
          <w:rFonts w:cs="Verdana" w:ascii="Verdana" w:hAnsi="Verdana"/>
          <w:color w:val="000000"/>
        </w:rPr>
        <w:t>del D.Lgs. n.81/08 come modificato dal D.Lgs. n.106/09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Effettuare la pulizia costante dell’ambiente e delle attrezzature, con periodicità giornaliera e al di fuori dell’orario di lavoro, evitando l’uso di scope o di aria compressa ed utilizzando aspiratori industriali dotati di filtri assoluti (filtro HEPA con efficienza del 99,9%), per evitare il riciclo delle polveri più fini nell’ambiente di lavoro (Art. 237 comma 1 lettera e) </w:t>
      </w:r>
      <w:r>
        <w:rPr>
          <w:rFonts w:cs="Verdana" w:ascii="Verdana" w:hAnsi="Verdana"/>
          <w:color w:val="000000"/>
        </w:rPr>
        <w:t>del D.Lgs. n.81/08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Attuare le norme igieniche generali relative alla pulizia del luogo di lavoro (Art. 64 comma 1 lettera d) </w:t>
      </w:r>
      <w:r>
        <w:rPr>
          <w:rFonts w:cs="Verdana" w:ascii="Verdana" w:hAnsi="Verdana"/>
          <w:color w:val="000000"/>
        </w:rPr>
        <w:t>del D.Lgs. n.81/08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Effettuare una corretta gestione e smaltimento dei residui di lavorazione (Art. 237 comma 1 lettera h) </w:t>
      </w:r>
      <w:r>
        <w:rPr>
          <w:rFonts w:cs="Verdana" w:ascii="Verdana" w:hAnsi="Verdana"/>
          <w:color w:val="000000"/>
        </w:rPr>
        <w:t>del D.lgs. n.81/08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</w:rPr>
      </w:pPr>
      <w:r>
        <w:rPr>
          <w:rFonts w:cs="Arial" w:ascii="Verdana" w:hAnsi="Verdana"/>
        </w:rPr>
        <w:t xml:space="preserve">Verificare la corretta applicazione delle procedure di prevenzione e l’effettiva diffusione delle stesse tra le maestranze, anche con l’ausilio di campionamenti ambientali(Art. 237 comma 1 lettera d) </w:t>
      </w:r>
      <w:r>
        <w:rPr>
          <w:rFonts w:cs="Verdana" w:ascii="Verdana" w:hAnsi="Verdana"/>
          <w:color w:val="000000"/>
        </w:rPr>
        <w:t>del D.Lgs. n.81/08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ndossare </w:t>
      </w:r>
      <w:r>
        <w:rPr>
          <w:rFonts w:cs="Arial" w:ascii="Verdana" w:hAnsi="Verdana"/>
        </w:rPr>
        <w:t xml:space="preserve">idonei indumenti protettivi, che vanno “depolverati” sul luogo di lavoro con attrezzi aspiranti e riposti in armadietti appositi, almeno a doppio scomparto (Art. 238 comma 1 lettera c) </w:t>
      </w:r>
      <w:r>
        <w:rPr>
          <w:rFonts w:cs="Verdana" w:ascii="Verdana" w:hAnsi="Verdana"/>
          <w:color w:val="000000"/>
        </w:rPr>
        <w:t>del D.Lgs. n.81/08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dossare i necessari dispositivi di protezione individuale verificandone preventivamente l’integrità e/o lo stato di efficienza seguendo quanto specificato sul manuale d'uso e manutenzione (Art. 75 - 78 del D.Lgs. n. 81/08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erificare l'uso costante dei DPI da parte di tutto il personale operante (Art. 77 del D.Lgs. n.81/08)</w:t>
      </w:r>
      <w:r>
        <w:br w:type="page"/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4"/>
        </w:numPr>
        <w:ind w:left="360" w:right="221" w:hanging="36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006"/>
        <w:gridCol w:w="2800"/>
        <w:gridCol w:w="2543"/>
      </w:tblGrid>
      <w:tr>
        <w:trPr>
          <w:trHeight w:val="490" w:hRule="atLeast"/>
        </w:trPr>
        <w:tc>
          <w:tcPr>
            <w:tcW w:w="247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0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543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sposizione a polveri di legno 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cciale filtrante per polveri FFP2S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9944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cherina per la protezione di polveri a media tossicità, fibre e aerosol a base acquosa di materiale particellare &gt;= 0,02 micron.</w:t>
            </w:r>
          </w:p>
        </w:tc>
        <w:tc>
          <w:tcPr>
            <w:tcW w:w="2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o 3,4 n.4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149(2003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pparecchi di protezione delle vie respiratori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mimaschera filtrante contro particelle. Requisiti, prove, marcatura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Dermatite da contatto con la polvere di legno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di protezion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15645" cy="503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a utilizzare nei luoghi di lavoro caratterizzati dal contatto con prodotti nocivi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6 come modificato dal D.Lgs. n.106/09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UNI EN 420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Guanti di protezione - Requisiti generali e metodi di prova.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Esposizione a polveri di legno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protettiv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10540" cy="650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 modo da evitare la polvere venga a contatto con la pelle</w:t>
            </w:r>
          </w:p>
        </w:tc>
        <w:tc>
          <w:tcPr>
            <w:tcW w:w="2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7 come modificato dal D.Lgs. n.106/0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340 (2004)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Indumenti di protezione - Requisiti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generali</w:t>
            </w:r>
            <w:r>
              <w:rPr>
                <w:rFonts w:cs="Arial" w:ascii="Verdana" w:hAnsi="Verdana"/>
                <w:i/>
                <w:sz w:val="18"/>
                <w:szCs w:val="18"/>
              </w:rPr>
              <w:t xml:space="preserve">. 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 xml:space="preserve">Irritazione delle mucose oculari 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cchiali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62305" cy="360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81" r="-4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 lente unica panoramica in policarbonato trattati anti graffio, con protezione latera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2 come modificato dal D.Lgs. n.106/0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 EN 166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Protezione personale degli occhi - Specifiche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Verdana" w:hAnsi="Verdana" w:eastAsia="Times New Roman" w:cs="Aria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Verdana" w:hAnsi="Verdana" w:eastAsia="Times New Roman" w:cs="Aria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cs="Verdana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">
    <w:name w:val="testo"/>
    <w:basedOn w:val="Carpredefinitoparagrafo"/>
    <w:qFormat/>
    <w:rPr/>
  </w:style>
  <w:style w:type="character" w:styleId="Content">
    <w:name w:val="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54:00Z</dcterms:created>
  <dc:creator>Utente</dc:creator>
  <dc:description/>
  <cp:keywords/>
  <dc:language>en-US</dc:language>
  <cp:lastModifiedBy>PC</cp:lastModifiedBy>
  <dcterms:modified xsi:type="dcterms:W3CDTF">2009-11-02T10:59:00Z</dcterms:modified>
  <cp:revision>4</cp:revision>
  <dc:subject/>
  <dc:title>Scheda di Valutazione</dc:title>
</cp:coreProperties>
</file>