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DEMOLIZIONE DI VOLTE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74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404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attasi della demolizione di volte di qualsiasi tipo, eseguita manualmente con l'ausilio di martello demolitor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 xml:space="preserve">Attrezzi manuali di uso comu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Martello demolitore pneumatico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ostanze pericolos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Polveri inerti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/>
      </w:pPr>
      <w:r>
        <w:rPr>
          <w:rFonts w:cs="Arial" w:ascii="Verdana" w:hAnsi="Verdana"/>
          <w:b/>
          <w:sz w:val="22"/>
          <w:szCs w:val="22"/>
        </w:rPr>
        <w:t>Opere provvisionali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Canale di convogliamento dei materiali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ppellimento, sprofond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 (Art. 71 comma 7 lettera a)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Prima di procedere alla demolizione è  opportuno assicurarsi della stabilità della struttura muraria,  in modo  che  i lavori non arrechino indirettamente danni ad altre parti della struttura  stessa (Art.150 del D.lgs. n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>Verificare la stabilità e predisporre i necessari puntellamenti durante i lavori di demolizione (Art.150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 xml:space="preserve">Prima di procedere alla demolizione della volta, è necessario allestire un idoneo impalcato di sicurezza subito al di sopra della volta da demolire (Art. 152 del D.lgs.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 xml:space="preserve">Accertarsi della solidità dei ponteggi e predisporre le adeguate  protezioni atte ad impedire sia la caduta accidentale dei lavoratori che  quella del materiale, soprattutto se la zona sottostante ai lavori presenta aree abitate o di transito  (Art. 122 del D.lgs.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L'area che  interessa la zona di caduta del materiale all'atto della demolizione deve essere opportunamente delimitata in modo da impedire che  il materiale di  risulta della  demolizione possa investire o comunque colpire persone sia addette che non (Art. 154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Vietare l'avvicinamento, la sosta ed il transito delle persone mediante avvisi e sbarramenti durante i lavori di demolizione (Art.154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Predisporre convogliamento a terra dei materiali  durante i lavori di demolizione parziale (Art.153 del D.lgs. n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L'estremo inferiore del canale di scarico viene tenuto ad una altezza inferiore ai due metri dal terreno di raccolta. (Art.15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 materiali di risulta, prima di essere rovesciati nel canale di scarico, dovranno essere irrorati con acqua per ridurre il sollevamento della polvere. (Art.153 comma 5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o scarico deve essere vietata la presenza di persone alla base dei canali di scarico (Art. 154 comma 2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Qualora non si possa del tutto evitare la formazione di polveri e fibre, dovute anche alla situazione ambientale in cui si opera, devono essere forniti ed utilizzati appropriati D.P.I. per la protezione delle vie respiratorie (in genere sono sufficienti mascherine antipolvere monouso) e dovrà essere valutata l'opportunità di sottoporre il personale a sorveglianza sanitaria specifica (Allegato IV Punto 2.2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li utensili e le attrezzature vibranti da impiegare dovranno essere scelte tra quelle meno dannose per l'operatore; le stesse devono essere dotate di tutte le soluzioni tecniche più efficaci per la protezione dei lavoratori (es. manici antivibrazioni, dispositivi di smorzamento, etc.) e devono essere installate e mantenute in stato di perfetta efficienza (Art. 20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>I cavi  del martello elettrico eventualmente utilizzato devono essere  integri come pure il loro  isolamento; bisogna avere cura di  disporli  in modo che non subiscano danneggiamenti durante i  lavori (Art. 8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Prima di procedere alla demolizione è  opportuno assicurarsi della assenza di parti elettriche in tensione (Art. 8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>I lavori di demolizione effettuati con  l'ausilio di  attrezzature rumorose o  che comportino  comunque produzione di  rumore, devono essere eseguiti negli  orari  stabiliti e nel  rispetto delle ore di silenzio imposte dai regolamenti locali (Art. 192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Attuare gli interventi tecnici, organizzativi e procedurali concretamente attuabili al fine di ridurre al minimo i rischi derivanti dall'esposizione al rumore (Art. 192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Utilizzare sempre i dispositivi di protezione individuali previsti (Art. 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921"/>
        <w:gridCol w:w="2880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enza di apparecchiature/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chine rumorose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1670" cy="645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</w:rPr>
              <w:t>Protettori dell'udito. Requisiti generali.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Parte 1: cuffie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punti 3, 4 n.9  </w:t>
            </w:r>
            <w:r>
              <w:rPr>
                <w:rFonts w:cs="Verdana" w:ascii="Verdana" w:hAnsi="Verdana"/>
                <w:bCs/>
                <w:color w:val="000000"/>
              </w:rPr>
              <w:t>del D.lgs. n.81/08 come modificato dal D.lgs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 EN 361/358 (2003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ind w:right="221" w:hanging="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11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01:00Z</dcterms:created>
  <dc:creator>Utente</dc:creator>
  <dc:description/>
  <cp:keywords/>
  <dc:language>en-US</dc:language>
  <cp:lastModifiedBy>H81M-VG4</cp:lastModifiedBy>
  <dcterms:modified xsi:type="dcterms:W3CDTF">2016-04-26T07:32:00Z</dcterms:modified>
  <cp:revision>44</cp:revision>
  <dc:subject/>
  <dc:title>Scheda di Valutazione</dc:title>
</cp:coreProperties>
</file>