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ASE DI LAVORO: LAVORI IN CUCINA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7495"/>
      </w:tblGrid>
      <w:tr>
        <w:trPr>
          <w:trHeight w:val="1385" w:hRule="atLeast"/>
        </w:trPr>
        <w:tc>
          <w:tcPr>
            <w:tcW w:w="242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5984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vità che prevede la preparazione di pietanze per offrire un servizio completo di ristorazione, che viene svolta da addetti suddivisi in termini gerarchici nelle mansioni di cuoco, aiuto-cuoco e persone di fatica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/>
      </w:pPr>
      <w:r>
        <w:rPr>
          <w:rFonts w:cs="Arial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Affettatrice, tritacar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Spremiagrumi, frullatori, centrifug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oltel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orno a microon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rigorif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ornelli da cuci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Friggitr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appe aspira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  <w:t>Cristalleria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</w:rPr>
              <w:t>Ferite da taglio alle mani (</w:t>
            </w:r>
            <w:r>
              <w:rPr>
                <w:rFonts w:cs="Arial" w:ascii="Verdana" w:hAnsi="Verdana"/>
                <w:i/>
              </w:rPr>
              <w:t>uso di coltelli e lame, di macchine affettatric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</w:rPr>
              <w:t>Ustioni (</w:t>
            </w:r>
            <w:r>
              <w:rPr>
                <w:rFonts w:cs="Arial" w:ascii="Verdana" w:hAnsi="Verdana"/>
                <w:i/>
              </w:rPr>
              <w:t>per contatto con superfici calde, liquidi bollenti, vapori caldi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tevole 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ivolamenti e cadute a livello dovuti a pavimenti umidi o bagnat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tevole </w:t>
            </w:r>
          </w:p>
        </w:tc>
      </w:tr>
      <w:tr>
        <w:trPr>
          <w:trHeight w:val="851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</w:rPr>
            </w:pPr>
            <w:r>
              <w:rPr>
                <w:rFonts w:cs="Arial" w:ascii="Verdana" w:hAnsi="Verdana"/>
              </w:rPr>
              <w:t>Elettrocuzione (</w:t>
            </w:r>
            <w:r>
              <w:rPr>
                <w:rFonts w:cs="Verdana" w:ascii="Verdana" w:hAnsi="Verdana"/>
                <w:i/>
              </w:rPr>
              <w:t>contatti accidentali con parti in tensione o con macchinari non correttamente isolati</w:t>
            </w:r>
            <w:r>
              <w:rPr>
                <w:rFonts w:cs="Verdana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</w:rPr>
              <w:t>Incendi ed esplosioni (</w:t>
            </w:r>
            <w:r>
              <w:rPr>
                <w:rFonts w:cs="Arial" w:ascii="Verdana" w:hAnsi="Verdana"/>
                <w:i/>
              </w:rPr>
              <w:t>presenza di fiamme libere, bombole a gas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tevole 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rgonomia (</w:t>
            </w:r>
            <w:r>
              <w:rPr>
                <w:rFonts w:cs="Arial" w:ascii="Verdana" w:hAnsi="Verdana"/>
                <w:i/>
              </w:rPr>
              <w:t>lavoro prolungato in piedi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ossi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  <w:tr>
        <w:trPr>
          <w:trHeight w:val="567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</w:rPr>
              <w:t>Microclima (</w:t>
            </w:r>
            <w:r>
              <w:rPr>
                <w:rFonts w:cs="Arial" w:ascii="Verdana" w:hAnsi="Verdana"/>
                <w:i/>
              </w:rPr>
              <w:t>sbalzi di temperatura, umidità, ventilazione non adeguata</w:t>
            </w:r>
            <w:r>
              <w:rPr>
                <w:rFonts w:cs="Arial" w:ascii="Verdana" w:hAnsi="Verdana"/>
              </w:rPr>
              <w:t>)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odesto 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ffettuare da parte del datore di lavoro la valutazione dei rischi per la salute dei lavoratori derivanti dall’utilizzo di attrezzature necessarie a svolgere le mansioni lavorative ed attuare le misure necessarie per eliminare o ridurre rischi (Art. 71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ttuare la formazione e l’informazione dei lavoratori sulle corrette modalità di esecuzione delle attività e di utilizzo delle attrezzature con organi e superfici pericolose in movimento (Art. 71 comma 7 lettera a)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ntenere il pavimento della sala e degli altri spazi comuni asciutto e pulito, al fine di contenere gli episodi di scivolamen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Controllare e verificare che i percorsi lavorativi siano integri ed agibili (pavimenti non ingombri, segnalazioni di eventuali punti pericolosi, ecc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Prevedere personale di riserva per coprire ferie, malattie, periodi di punta, ec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>Assicurare che il lavoro non venga svolto costantemente in condizioni di stress (tempi ridotti a causa di personale insufficient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Utilizzare contenitori idonei per la conservazione di alimenti nel frigorifer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Segregare gli organi lavoratori pericolosi delle affettatrici (Allegato V parte I punto 6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 xml:space="preserve">Le affettatrici devono essere dotate di microinterruttori di sicurezza sul blocco affilatoio e sul carter paralama e di elsa di protezione sull'impugnatura del carrello porta-merc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>Il tritacarne elettrico deve essere conforme alle disposizioni di legge onde prevenire infortuni alle mani dell’addetto alla mansi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>Il tritacarne deve avere pestelli con dimensione adatta alla bocca di carico, onde evitare lo schiacciamento delle dita tra la bocca ed il pestel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Informare e formare i lavoratori sul corretto uso delle attrezzature con organi e superfici pericolose in movimento (affettatrici, tritacarne, frullatori, ecc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egnare ai lavoratori il corretto comportamento nell’uso di superfici pericolose (lame e coltelli), nonché nel lavarle e nel riporle adeguatamen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Verificare che l’impianto elettrico sia a norma e che siano stati eseguiti gli interventi di manutenzione ordinaria e straordinaria (Art. 80 del D.Lgs. n.81/08 come modificato dal D.Lgs. n.106/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Verificare che l’impianto di terra sia stato sottoposto alle verifiche periodiche biennali (Art. 86 del D.Lgs. n.81/08 come modificato dal D.Lgs. n.106/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seguire un controllo periodico delle macchine ad alimentazione elettrica da parte di personale qualifica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</w:rPr>
        <w:t>Assicurarsi dell'integrità del forno a microonde in tutte le sue parti, soprattutto per i collegamenti elettri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mitare l'uso delle prolunghe elettriche, di riduttori, spine o prese multip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usare una presa dove già é collegato altro utilizzato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 caso di sostituzione di pezzi, richiedere i ricambi origin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er ogni intervento di manutenzione è indispensabile togliere l'alimentazione elettrica della macchi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vitare di maneggiare con le mani umide macchine ad alimentazione elettr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n pulire attrezzature spruzzando o sciacquando con acqua a meno che non sia indicato nelle istruzioni d’us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Per prevenire fuoriuscite di liquido caldo e quindi ustioni da liquidi bollenti, usare pentole e contenitori sufficientemente grandi per l’operazione da segui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evedere la coibentazione delle parti calde di tubazioni e di attrezzature con cui i lavoratori possono venire a contatto, in caso di impossibilità usare adeguate segnaletica di avvertiment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Non svuotare i posacenere in contenitori infiammabili o contenenti carta (Allegato IV del D.Lgs. n.81/08 come modificato dal D.Lgs. n.106/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sare raccoglitori per rifiuti resistenti al fuoco e dotati di coperchi opportu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vitare di surriscaldare i collegamenti elettri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certarsi che esistano idonei sistemi antincendio e che la loro manutenzione sia regola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Assicurarsi che le porte tagliafuoco, se presenti, siano funzionanti e siano mantenute sempre sgombre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Controllare che l’impianto di distribuzione del gas sia conforme alle norme UNI-CIG ed alle norme di prevenzione incendi (Allegato IV punto 4 del D.Lgs. n.81/08 come modificato dal D.Lgs. n.106/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tilizzare bruciatori dotati individualmente di termo-valvola per l’interruzione del flusso di gas nell’eventualità di spegnimento della fiam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In presenza di odori tipo gas, non accendere assolutamente luci o fiamme (accendini, fornelli, ecc.)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</w:rPr>
        <w:t xml:space="preserve">Verificare l’efficacia delle aperture di aerazione, sia quelle per consentire il passaggio dell’aria (comburente necessaria per la corretta combustione) che per consentire l’eventuale evacuazione dei gas prodotto della combustione o da perdite dei bruciatori o tubazioni: la superficie minima di aerazione prevista in cmq è pari a 10 volte la potenza in kw complessiva dei focolari installati, mentre per gli impianti alimentati a GPL 1/3 della superficie di aerazione dovrà essere realizzata a filo pavimento (Allegato IV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" w:ascii="Verdana" w:hAnsi="Verdana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digere un piano di emergenza che contempli anche l’esistenza di lavoratori istruiti al caso di incend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color w:val="000000"/>
        </w:rPr>
        <w:t xml:space="preserve">Ventilare adeguatamente i locali, evitando di creare correnti d’aria </w:t>
      </w:r>
      <w:r>
        <w:rPr>
          <w:rFonts w:cs="Arial" w:ascii="Verdana" w:hAnsi="Verdana"/>
        </w:rPr>
        <w:t xml:space="preserve">(Allegato IV del D.Lgs. n.81/08 </w:t>
      </w:r>
      <w:r>
        <w:rPr>
          <w:rFonts w:cs="Verdana" w:ascii="Verdana" w:hAnsi="Verdana"/>
          <w:color w:val="000000"/>
        </w:rPr>
        <w:t>come modificato dal D.Lgs. n.106/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tallare idonee cappe di aspirazione sopra i piani di cottura e friggitor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Verificare che le celle frigorifere abbiano la possibilità di essere aperte anche dall’interno 8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ffettuare la movimentazione dei carichi con idonee attrezzature meccaniche di sollevamento o trasporto (Art.168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cquistare confezioni di peso o pezzature limitate, evitando pesi superiori a 20-25 k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Usare maniglie e prese per isolare il calore quando si prelevano corpi bollen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Utilizzare guanti e prese da forno per spostare contenitori cald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Usare guanti in maglia d’acciaio durante il taglio manuale della carne o durante le operazioni di pulizia di attrezzi con parti taglien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tilizzare scarpe antiscivolo per diminuire il rischio di cadu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Indossare i necessari dispositivi di protezione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color w:val="000000"/>
        </w:rPr>
        <w:t>Verificare l'uso costante dei DPI da parte di tutto il personale operante (Art. 77 del D.Lgs. n.81/08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625"/>
        <w:gridCol w:w="2718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6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1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Scivolamenti e cadute a livello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905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lzature con suola antiscivolo e per salvaguardare la caviglia da distorsion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3287-2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Dispositivi di protezione individuale - Calzature - Metodo di prova per la resistenza allo scivolamento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tatto con superfici cald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anticalor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11505" cy="611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pesanti per manipolazione di prodotti cald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rt 75 – 77 – 78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.Lgs. n.81/08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5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407(199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Guanti di protezione contro i rischi termici (Calore e/o fuoco)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rite e tagli alle mani durante le operazioni di pulizia affettatrice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antitagli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60045" cy="690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41" r="-7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color w:val="000000"/>
              </w:rPr>
              <w:t>In maglia di acciaio inox formata da anelli saldati singolarmente.</w:t>
            </w:r>
          </w:p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color w:val="000000"/>
              </w:rPr>
              <w:t>Adatto durante l’utilizzo di utensili particolarmente taglient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082-1 (9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Guanti di maglia metallica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atto con acqua, alimenti, ecc.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embiul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94080" cy="894080"/>
                  <wp:effectExtent l="0" t="0" r="0" b="0"/>
                  <wp:docPr id="5" name="grembiu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embiu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Grembiule in PVC antistrappo, dotato di chiusura con lacci al 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ollo e alla vita. 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llegato VIII D.Lgs. n.81/08 punti 3,4 n.7 come modificato dal D.Lgs. n.106/09 </w:t>
            </w:r>
          </w:p>
        </w:tc>
      </w:tr>
    </w:tbl>
    <w:p>
      <w:pPr>
        <w:pStyle w:val="Normal"/>
        <w:ind w:right="221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7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delblocco">
    <w:name w:val="Testo del blocc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1:00Z</dcterms:created>
  <dc:creator>utente</dc:creator>
  <dc:description/>
  <cp:keywords/>
  <dc:language>en-US</dc:language>
  <cp:lastModifiedBy>PC</cp:lastModifiedBy>
  <dcterms:modified xsi:type="dcterms:W3CDTF">2009-10-07T08:13:00Z</dcterms:modified>
  <cp:revision>6</cp:revision>
  <dc:subject/>
  <dc:title>Scheda di Valutazione</dc:title>
</cp:coreProperties>
</file>