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OSTANZA: SODA CAUSTICA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512" w:hRule="atLeast"/>
        </w:trPr>
        <w:tc>
          <w:tcPr>
            <w:tcW w:w="985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</w:rPr>
              <w:t xml:space="preserve">Idrossido di sodio, meglio noto con la denominazione di </w:t>
            </w:r>
            <w:r>
              <w:rPr>
                <w:rFonts w:cs="Verdana" w:ascii="Verdana" w:hAnsi="Verdana"/>
                <w:i/>
              </w:rPr>
              <w:t>soda caustica</w:t>
            </w:r>
            <w:r>
              <w:rPr>
                <w:rFonts w:cs="Verdana" w:ascii="Verdana" w:hAnsi="Verdana"/>
              </w:rPr>
              <w:t>, ossia un minerale forte, solido a temperatura ambiente, solubile in acqua e venduto commercialmente sotto forma di pasticche biancastre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’ un reagente utilizzato nella sintesi di coloranti, detergenti e saponi, nella fabbricazione della carta, nel trattamento delle fibre di cotone, nella produzione di ipoclorito di sodio (candeggina) e di altri sali sodici.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iene utilizzato sotto forma di soluzione acquosa nei prodotti per sgorgare gli scarichi dei lavandini.  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360" w:right="221" w:hanging="36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Valutazione e Classificazione Dei Rischi</w:t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1889"/>
        <w:gridCol w:w="1666"/>
        <w:gridCol w:w="1848"/>
      </w:tblGrid>
      <w:tr>
        <w:trPr>
          <w:trHeight w:val="40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Descrizione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Liv. Probabilit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ntità dann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lang w:eastAsia="en-US"/>
              </w:rPr>
            </w:pPr>
            <w:r>
              <w:rPr>
                <w:rFonts w:cs="Arial" w:ascii="Verdana" w:hAnsi="Verdana"/>
                <w:b/>
                <w:bCs/>
                <w:lang w:eastAsia="en-US"/>
              </w:rPr>
              <w:t>Class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stioni gravi per contatto con la pell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sioni oculari e cecità per contatto con gli occhi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ritazione delle vie respiratorie per inalaz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</w:rPr>
              <w:t>Irritazione delle vie digerenti ed erosione delle mucose gastrointestinale per ingestione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ssi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rave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vole</w:t>
            </w:r>
          </w:p>
        </w:tc>
      </w:tr>
      <w:tr>
        <w:trPr>
          <w:trHeight w:val="527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Dermatite per contatto prolungati o ripetuti </w:t>
            </w:r>
          </w:p>
        </w:tc>
        <w:tc>
          <w:tcPr>
            <w:tcW w:w="18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n Probabile</w:t>
            </w:r>
          </w:p>
        </w:tc>
        <w:tc>
          <w:tcPr>
            <w:tcW w:w="16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ignificativo</w:t>
            </w:r>
          </w:p>
        </w:tc>
        <w:tc>
          <w:tcPr>
            <w:tcW w:w="18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ccettabile</w:t>
            </w:r>
          </w:p>
        </w:tc>
      </w:tr>
    </w:tbl>
    <w:p>
      <w:pPr>
        <w:pStyle w:val="Normal"/>
        <w:ind w:right="221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terventi/Disposizioni/Procedure per ridurre i risch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guito della valutazione dei rischi sono riportati, in maniera non esaustiva, gli interventi/disposizioni/procedure volte a salvaguardare la sicurezza e la salute dei lavorator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ttenersi scrupolosamente alle istruzioni riportate nelle schede di sicurezza dei prodotti impiegat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atore di lavoro valuta i rischi per la salute dei lavoratori derivanti dalla presenza di agenti chimici ed attua le misure necessarie per eliminare o ridurre tali rischi (Art 223 del D.Lgs. n.81/08 come modificato dal D.Lgs. n.106/09 – Art 224, 225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oscere le caratteristiche delle sostanze utilizzate (es. infiammabilità, incompatibilità), nello specifico le concentrazioni, le modalità d'uso ed i tempi di contatto (Art 227, comma 1 del D.Lgs. n.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servare il prodotto in locali adeguatamente areati, con pavimenti in cemento resistenti alla corrosione, e soprattutto non umidi, perché il prodotto a contatto con umidità ed acqua produce calore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nere il prodotto in recipienti ben chiusi, lontano da acidi forti, metalli, alimenti e mangim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erare gli ambienti durante l’uso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si opera in ambienti ristretti o scarsamente ventilati ridurre al minimo il tempo di esposizione anche attraverso l'attivazione di impianti di aspirazione localizzati (Allegato IV Punto 2.1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omunicare immediatamente di qualsiasi fenomeno anche lieve di tipo irritativo che dovesse manifestarsi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urante l'uso di sostanze del tipo in esame, non devono essere consumati cibi e bevande, perché possono favorire un maggior assorbimento del prodotto toss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ima dell’utilizzo, leggere sempre con attenzione l’etichetta e seguire le istruzioni per l’us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L'uso e la conservazione dei prodotti devono avvenire sempre secondo quanto riportato sull'etichetta dei prodot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iporre i prodotti negli appositi armadi al termine delle operazioni di utilizz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Non mescolare prodotti diversi perché possono reagire chimicamente fra di loro e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sviluppare vapori pericolos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In caso di contatto cutaneo, lavare con abbondante acqua corrente per almeno 10-15 minuti ed avverti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In caso di contatto con gli occhi, lavare con abbondante acqua corrente a palpebre aperte per almeno 10 minuti, proteggere gli occhi con garza sterile o fazzoletto pulito asciutto e consultare il medico. Non usare colliri o pomate prima della visita dell’oculist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In caso di ingestione accidentale, sciacquare la bocca con molta acqua senza deglutire, non provocare il vomito e consultare subito il medico, mostrando la scheda di sicurezza del prodott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In caso di inalazione, areare il locale, rimuovere il paziente dall’ambiente contaminato, tenerlo in un luogo ben areato e consultare il med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prodotto non è infiammabile, né combustibile, in presenza di incendio utilizzare misure antincendio e mezzi di estinzione idonei, quali acqua nebulizzata, CO2, schiuma o polveri chimiche in funzione dei materiali coinvolti nell’incendio (Allegato IV Punto 4 del D.Lgs. n.81/08 come modificato dal D.Lgs. n.106/0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color w:val="000000"/>
        </w:rPr>
        <w:t>Evitare la dispersione in quantità pericolosa del prodotto in corsi d’acqua, nella rete fognaria, nel suolo e nella vegetazione; in caso di dispersione accidentale avvisare immediatamente le Autorità Competenti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ffettuare la sorveglianza sanitaria con periodicità annuale o con periodicità diversa decisa dal medico competente con adeguata motivazione (Art 229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dossare i necessari dispositivi di protezione (guanti, tute impermeabili, maschere con filtri e grado di protezione adeguato al rischio, occhiali protettivi, stivali) individuale verificandone preventivamente l’integrità e/o lo stato di efficienza seguendo quanto specificato sul manuale d'uso e manutenzione (Art. 75 - 78 del D.Lgs. n. 81/08)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ificare l'uso costante dei DPI da parte di tutto il personale operante (Art. 77 del D.Lgs. n.81/08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360" w:right="221" w:hanging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P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funzione dei rischi evidenziati saranno utilizzati obbligatoriamente i seguenti DPI, di cui è riportata la descrizione ed i riferimenti normativi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006"/>
        <w:gridCol w:w="2800"/>
        <w:gridCol w:w="2543"/>
      </w:tblGrid>
      <w:tr>
        <w:trPr>
          <w:tblHeader w:val="true"/>
          <w:trHeight w:val="490" w:hRule="atLeast"/>
        </w:trPr>
        <w:tc>
          <w:tcPr>
            <w:tcW w:w="24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CHI EVIDENZIATI</w:t>
            </w:r>
          </w:p>
        </w:tc>
        <w:tc>
          <w:tcPr>
            <w:tcW w:w="200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PI</w:t>
            </w:r>
          </w:p>
        </w:tc>
        <w:tc>
          <w:tcPr>
            <w:tcW w:w="28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2543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OTE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nipolazione di prodotti chimici corrosivi 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uant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Guanti in gomma pesante o neoprene, resistenti ad agenti chimici aggressivi ed irritanti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5 come modificato dal D.Lgs. n.106/09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</w:rPr>
              <w:t>UNI EN 374(2004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Guanti di protezione contro prodotti chimici e microrganismi.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Parte, 1,2 e 3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 caso di esposizione prolungata ad aerosol di </w:t>
            </w:r>
            <w:r>
              <w:rPr>
                <w:rFonts w:cs="Arial" w:ascii="Verdana" w:hAnsi="Verdana"/>
              </w:rPr>
              <w:t>vapori e polver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schera con filtri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8958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Semimascherina FFABE1P3 in gomma ipoallergenica completa di due filtri intercambiabili per vapori organici, gas vapori inorganici, gas acidi e polveri, con valvola di espirazione.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3,4 n.4 come modificato dal D.Lgs. n.106/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149(2003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pparecchi di protezione delle vie respiratori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mimaschera filtrante contro particelle. Requisiti, prove, marcatura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izzi di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cchiali di prote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20420" cy="44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81" r="-4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lente unica panoramica in policarbonato trattati anti graffio, con protezione latera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Art 75 – 77 – 78 D.Lgs. n.81/08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llegato VIII D.Lgs. n.81/08 punti 3,4 n.2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UNI EN 166 (2004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Protezione personale degli occhi - Specifiche.</w:t>
            </w:r>
          </w:p>
        </w:tc>
      </w:tr>
      <w:tr>
        <w:trPr>
          <w:trHeight w:val="490" w:hRule="atLeast"/>
        </w:trPr>
        <w:tc>
          <w:tcPr>
            <w:tcW w:w="247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Esposizione a prodotti chimici</w:t>
            </w:r>
          </w:p>
        </w:tc>
        <w:tc>
          <w:tcPr>
            <w:tcW w:w="2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ta protettiva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510540" cy="65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 modo da evitare che il prodotto venga a contatto con la pelle</w:t>
            </w:r>
          </w:p>
        </w:tc>
        <w:tc>
          <w:tcPr>
            <w:tcW w:w="2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if. Normativ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 xml:space="preserve">Art 75 – 77 – 78 D.Lgs. n.81/08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llegato VIII  D.Lg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n.81/08 punti 3, 4 n.7 come modificato dal D.Lgs. n.106/09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UNI EN 943-1 (2003)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Indumenti di protezione</w:t>
            </w:r>
            <w:r>
              <w:rPr>
                <w:rStyle w:val="Webstorecontent"/>
                <w:rFonts w:cs="Arial" w:ascii="Arial" w:hAnsi="Arial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ontro prodotti chimici liquidi e gassosi, inclusi aerosol liquidi e particelle solide - Requisiti prestazionali per tute di protezione chimica, ventilate e non ventilate, a tenuta di gas (Tipo 1) e non a tenuta di gas (Tipo 2)</w:t>
            </w:r>
            <w:r>
              <w:rPr>
                <w:rFonts w:cs="Arial" w:ascii="Verdana" w:hAnsi="Verdana"/>
                <w:i/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</w:rPr>
    </w:pPr>
    <w:r>
      <w:rPr>
        <w:rFonts w:cs="Verdana" w:ascii="Verdana" w:hAnsi="Verdan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84"/>
        </w:tabs>
        <w:ind w:left="340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Verdana" w:hAnsi="Verdana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Verdana" w:hAnsi="Verdana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">
    <w:name w:val="testo"/>
    <w:basedOn w:val="Carpredefinitoparagrafo"/>
    <w:qFormat/>
    <w:rPr/>
  </w:style>
  <w:style w:type="character" w:styleId="Content">
    <w:name w:val="content"/>
    <w:basedOn w:val="Carpredefinitoparagrafo"/>
    <w:qFormat/>
    <w:rPr/>
  </w:style>
  <w:style w:type="character" w:styleId="Sottotitolo">
    <w:name w:val="sottotitolo"/>
    <w:basedOn w:val="Carpredefinitoparagrafo"/>
    <w:qFormat/>
    <w:rPr/>
  </w:style>
  <w:style w:type="character" w:styleId="Webstorecontent">
    <w:name w:val="webstoreconten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38:00Z</dcterms:created>
  <dc:creator>Utente</dc:creator>
  <dc:description/>
  <cp:keywords/>
  <dc:language>en-US</dc:language>
  <cp:lastModifiedBy>PC</cp:lastModifiedBy>
  <dcterms:modified xsi:type="dcterms:W3CDTF">2009-11-02T13:29:00Z</dcterms:modified>
  <cp:revision>4</cp:revision>
  <dc:subject/>
  <dc:title>Scheda di Valutazione</dc:title>
</cp:coreProperties>
</file>