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ISOLAMENTO ACUSTICO MEDIANTE PANNELLI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832"/>
      </w:tblGrid>
      <w:tr>
        <w:trPr>
          <w:trHeight w:val="1039" w:hRule="atLeast"/>
        </w:trPr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85979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2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La fase consiste nella stesura dei pannelli termoacustici, previo eventuale taglio, su pareti, pavimenti, coperture piane o inclinate, per ancoraggio alle strutture sottostanti, con sigillatura delle giunzioni a mezzo di rete e collante specifico. Infatti per creare un isolamento acustico tra due ambienti, si deve prevedere l'inserimento di materiali fonoisolanti all'interno della struttura muraria. 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ttrezzi manuali di uso comu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Attrezzatura manuale da taglio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ostanze/Preparati Pericolos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gli operatori utilizzano le seguenti sostanze/prepara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Polv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Sigillanti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Opere provvisionali 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Opere Provvisional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Ponte su cavallet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"/>
        </w:rPr>
      </w:pPr>
      <w:r>
        <w:rPr>
          <w:rFonts w:cs="Arial" w:ascii="Verdana" w:hAnsi="Verdana"/>
        </w:rPr>
        <w:t>Scala di metall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/>
      </w:pPr>
      <w:r>
        <w:rPr/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,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lerge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misure generali di prevenzione nei confronti dei singoli rischi sopra individuat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 xml:space="preserve">Tutti i lavoratori devono essere adeguatamente informati e formati sulle corrette modalità di esecuzione delle attività e di utilizzo delle attrezzature (Art. 71 comma 7 lettera a)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Verificare che le opere provvisionali ed eventuali impalcati siano allestiti ed utilizzati correttamente (Art. 123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lasciare incustoditi attrezzi taglienti, ma riporli sempre negli appositi contenitori o, comunque, in modo da non causare danni in caso di cadute accident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interruzioni periodiche e pause durante l'utilizzo delle attrezzature da ta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accatastare materiali ed attrezzature sui ponti di servizio (Art. 124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Evitare il sollevamento di materiali di peso superiore a quello stabilito dalle norme vigenti da parte di un singolo lavoratore. Per carichi pesanti e/o ingombranti la massa va movimentata con l'intervento di più persone al fine di ripartire e diminuire lo sforzo. (Art. 168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Verdana" w:hAnsi="Verdana"/>
        </w:rPr>
        <w:t>Attenersi alle istruzioni riportate nelle schede di sicurezza dei prodotti e sostanze chimiche utilizzate prima di maneggiarli, per verificare eventuali allergie agli elementi conten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 caso di lavori in ambienti chiusi o semichiusi, ispezionare con cura l'ambiente di lavoro e verificare la presenza di fattori ambientali di rischio (scarsa ventilazione, microrganismi, ecc.) (Allegato IV Punto 2.1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Utilizzare sempre i dispositivi di protezione individuali previsti (Art. 75-78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</w:rPr>
        <w:t>Verificare l'uso costante dei DPI da parte di tutto il personale operante (Art. 77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Arial" w:ascii="Verdana" w:hAnsi="Verdana"/>
        </w:rPr>
        <w:t>)</w:t>
      </w:r>
    </w:p>
    <w:p>
      <w:pPr>
        <w:pStyle w:val="Normal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2089"/>
        <w:gridCol w:w="2855"/>
        <w:gridCol w:w="2946"/>
      </w:tblGrid>
      <w:tr>
        <w:trPr>
          <w:trHeight w:val="490" w:hRule="atLeast"/>
        </w:trPr>
        <w:tc>
          <w:tcPr>
            <w:tcW w:w="203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SCHI EVIDENZIATI</w:t>
            </w:r>
          </w:p>
        </w:tc>
        <w:tc>
          <w:tcPr>
            <w:tcW w:w="20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PI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</w:t>
            </w:r>
          </w:p>
        </w:tc>
        <w:tc>
          <w:tcPr>
            <w:tcW w:w="294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1633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aduta di materiale/attrezzi dall’alto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18160" cy="503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  - punti 3, 4 n.1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397(2001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</w:rPr>
              <w:t>Elmetti di protezione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veri e detriti durante le lavorazioni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47370" cy="720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 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40(2004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aduta di materiali movimentati e/o per presenza di chiodi, ferri, ecc.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6575" cy="469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 xml:space="preserve">UNI EN ISO 20344 (2008) </w:t>
            </w:r>
            <w:r>
              <w:rPr>
                <w:rFonts w:cs="Verdana" w:ascii="Verdana" w:hAnsi="Verdana"/>
                <w:i/>
              </w:rPr>
              <w:t>Dispositivi di protezione individuale  – Metodi di prova per calzature</w:t>
            </w:r>
          </w:p>
        </w:tc>
      </w:tr>
      <w:tr>
        <w:trPr>
          <w:trHeight w:val="885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sioni per contatto con organi mobili durante le lavorazioni 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1835" cy="49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  - 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2427" w:hRule="atLeast"/>
        </w:trPr>
        <w:tc>
          <w:tcPr>
            <w:tcW w:w="2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Inalazione di polveri e fibre</w:t>
            </w:r>
          </w:p>
        </w:tc>
        <w:tc>
          <w:tcPr>
            <w:tcW w:w="2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ina antipolvere FFP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59944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Mascherina per la protezione di polveri a media tossicità, fibre e aerosol a base acquosa di materiale particellare &gt;= 0,02 micron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 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  (2003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Style w:val="Content"/>
                <w:rFonts w:cs="Verdana" w:ascii="Verdana" w:hAnsi="Verdana"/>
                <w:i/>
                <w:iCs/>
              </w:rPr>
              <w:t>Apparecchi di protezione delle vie respiratorie - Semimaschera filtrante contro particelle - Requisiti, prove, marcatur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itolo2NonCorsivo">
    <w:name w:val="Titolo 2 + Non Corsivo"/>
    <w:basedOn w:val="Normal"/>
    <w:next w:val="Normal"/>
    <w:qFormat/>
    <w:pPr>
      <w:autoSpaceDE w:val="false"/>
    </w:pPr>
    <w:rPr>
      <w:rFonts w:ascii="Verdana" w:hAnsi="Verdana" w:cs="Tms Rmn"/>
      <w:b/>
      <w:iCs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57:00Z</dcterms:created>
  <dc:creator>Utente</dc:creator>
  <dc:description/>
  <cp:keywords/>
  <dc:language>en-US</dc:language>
  <cp:lastModifiedBy>utn</cp:lastModifiedBy>
  <dcterms:modified xsi:type="dcterms:W3CDTF">2011-03-01T08:55:00Z</dcterms:modified>
  <cp:revision>73</cp:revision>
  <dc:subject/>
  <dc:title>Scheda di Valutazione</dc:title>
</cp:coreProperties>
</file>