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TTREZZATURA: PRESSA A CICLO CONTINUO </w:t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97"/>
      </w:tblGrid>
      <w:tr>
        <w:trPr>
          <w:trHeight w:val="1342" w:hRule="atLeast"/>
        </w:trPr>
        <w:tc>
          <w:tcPr>
            <w:tcW w:w="1908" w:type="dxa"/>
            <w:tcBorders/>
          </w:tcPr>
          <w:p>
            <w:pPr>
              <w:pStyle w:val="Normal"/>
              <w:ind w:right="221" w:hanging="0"/>
              <w:jc w:val="center"/>
              <w:rPr>
                <w:rFonts w:ascii="Verdana" w:hAnsi="Verdana" w:cs="Arial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Arial" w:ascii="Verdana" w:hAnsi="Verdana"/>
              </w:rPr>
              <w:drawing>
                <wp:inline distT="0" distB="0" distL="0" distR="0">
                  <wp:extent cx="1009650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7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 presse a ciclo continuo sono presse a caldo o a freddo con carico, pressatura e scarico in automatico della merce da pressare. Generalmente sono composte da un nastro di carico, una pressa automatica e un bancale di scarico, e possono essere completate da vari dispositivi, quali spalmatrici di colla, spazzolatici, alimentatori automatici, trasportatori a dischi, rulli o nastri, girapannelli, accatastatori ecc.</w:t>
            </w:r>
          </w:p>
        </w:tc>
      </w:tr>
      <w:tr>
        <w:trPr>
          <w:trHeight w:val="1299" w:hRule="atLeast"/>
        </w:trPr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li macchine a ciclo continuo sono presenti commercialmente in varie forme e dimensioni, con vari tipi di pressioni, con chiusura dall’alto o dal basso e possono essere caricate longitudinalmente o trasversalmente. Essendo configurabili tramite un vasto numero di dispositivi opzionali, vengono utilizzate in diversi settori lavorativi, quali l’industria del legno, della plastica, del cartone e del metallo.</w:t>
            </w:r>
          </w:p>
        </w:tc>
      </w:tr>
      <w:tr>
        <w:trPr>
          <w:trHeight w:val="1342" w:hRule="atLeast"/>
        </w:trPr>
        <w:tc>
          <w:tcPr>
            <w:tcW w:w="10205" w:type="dxa"/>
            <w:gridSpan w:val="2"/>
            <w:tcBorders/>
          </w:tcPr>
          <w:p>
            <w:pPr>
              <w:pStyle w:val="Normal"/>
              <w:ind w:right="221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RESCRIZIONI PRELIMINARI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'attrezzatura/macchina deve essere accompagnata da informazioni di carattere tecnico e soprattutto dal libretto di garanzia e dalle istruzioni d'uso e manutenzione, riportanti le indicazioni necessarie per eseguire, senza alcun rischio, la messa in funzione, l'utilizzazione, il trasporto, l'eventuale installazione e/o montaggio (smontaggio), la regolazione, la manutenzione e le riparazioni della macchina stessa. Tale documentazione deve, inoltre, fornire le informazioni sull'emissione di potenza sonora e sulle vibrazioni prodotte. Sono vietati la fabbricazione, la vendita, il noleggio e la concessione in uso di attrezzatura a motore, macchinari ecc. non rispondenti alle disposizioni legislative e regolamentari vigenti in materia di sicurezza. Prima dell'introduzione di utensili, attrezzature a motore, macchinari ecc. dovranno essere eseguite periodicamente verifiche sullo stato manutentivo, ad opera di personale qualificato in grado di procedere alle eventuali necessarie riparazioni. Qualora vengano compiute operazioni di regolazione, riparazione o sostituzione di parti della macchina, bisognerà utilizzare solo ricambi ed accessori originali, come previsto nel libretto di manutenzione e non modificare alcuna parte della macchina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chiacciamento degli arti superior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evato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Ferite, tagli, lacerazioni alle man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evato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Cesoiamento degli arti superior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evato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a e trascinamen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Rumore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Grave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a rispondenza della macchina ai requisiti di sicurezza delle Direttive CEE (Art. 70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Attuare la sicurezza delle macchine, nel pieno rispetto della direttiva macchine e delle altre norme vigenti in mater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</w:rPr>
        <w:t>Attuare la formazione e l’informazione degli addetti circa l’utilizzo in sicurezza delle macchine ed assicurarsi che essa venga utilizzata solo da personale autorizzato ed addestrat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Organizzare procedure e metodologie standardizzate per l’utilizzo della macchina e verificare che le stesse vengano rispettate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Garantire una posizione della macchina stabile e sicura, su piattaforma di lavoro antiscivolo, ed eliminare eventuali superfici taglienti o spigoli viv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che i comandi della macchina siano ben visibili, abbiano chiara simbologia e colorazione idonea per una facile individuazione e posizione congru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Verificare che i comandi siano resistenti alle normali sollecitazioni di servizio e che abbiano una protezione meccanica IP 55 per lavorazioni a umido 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che il comando di avvio lavorazione sia dotato di chiave, ossia che l’avvio o il riavvio della macchina sia volontario (Allegato V parte I punto 2 del D.Lgs. n.81/08 come modificato dal D.Lgs. n.106/09)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rFonts w:cs="Arial" w:ascii="Verdana" w:hAnsi="Verdana"/>
        </w:rPr>
        <w:t>Verificare che la pressa sia dotata dei seguenti dispositivi di sicurezza:</w:t>
      </w:r>
    </w:p>
    <w:p>
      <w:pPr>
        <w:pStyle w:val="Normal"/>
        <w:numPr>
          <w:ilvl w:val="1"/>
          <w:numId w:val="4"/>
        </w:numPr>
        <w:ind w:left="144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tampo chiuso, per cui il punzone lavora all’interno della motrice e quindi non c’è la possibilità di schiacciamento</w:t>
      </w:r>
    </w:p>
    <w:p>
      <w:pPr>
        <w:pStyle w:val="Normal"/>
        <w:numPr>
          <w:ilvl w:val="1"/>
          <w:numId w:val="4"/>
        </w:numPr>
        <w:ind w:left="144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chermo fisso, ovvero tutti i lati della pressa sono racchiusi da protezioni fisse che consentono solo il passaggio del pezzo da lavorare</w:t>
      </w:r>
    </w:p>
    <w:p>
      <w:pPr>
        <w:pStyle w:val="Normal"/>
        <w:numPr>
          <w:ilvl w:val="1"/>
          <w:numId w:val="4"/>
        </w:numPr>
        <w:ind w:left="144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chermo mobile, anche in questo caso si ha la protezione completa della zona pericolosa, ma il funzionamento della macchina a schermo aperto è inibito da un dispositivo di blocco, che non permette peraltro l’apertura dello schermo fino al raggiungimento del punto morto superiore del punzone (Allegato V parte II punto 5.6 del D.Lgs. n.81/08 come modificato dal D.Lgs. n.106/09)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CorporateSRegular"/>
          <w:color w:val="231F20"/>
        </w:rPr>
      </w:pPr>
      <w:r>
        <w:rPr>
          <w:rFonts w:cs="CorporateSRegular" w:ascii="Verdana" w:hAnsi="Verdana"/>
          <w:color w:val="231F20"/>
        </w:rPr>
        <w:t>Verificare che la pressa sia dotata di un dispositivo a barriera immateriale (fotocellula), costituito da uno o più raggi luminosi; tale dispositivo è collegato con il sistema di comando, impedendo la discesa del punzone quando le mani o altre parti del corpo si trovano in posizione di pericolo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CorporateSRegular"/>
          <w:color w:val="231F20"/>
        </w:rPr>
      </w:pPr>
      <w:r>
        <w:rPr>
          <w:rFonts w:cs="CorporateSRegular" w:ascii="Verdana" w:hAnsi="Verdana"/>
          <w:color w:val="231F20"/>
        </w:rPr>
        <w:t xml:space="preserve">Verificare che la pressa sia dotata di un dispositivo di comando a due pulsanti, ad uomo presente e contemporanei, in modo che la pressione o il rilascio di un solo pulsante impedisca il funzionamento della macchina </w:t>
      </w:r>
      <w:r>
        <w:rPr>
          <w:rFonts w:cs="Arial" w:ascii="Verdana" w:hAnsi="Verdana"/>
        </w:rPr>
        <w:t>(Allegato V parte II punto 5.6 del D.Lgs. n.81/08 come modificato dal D.Lgs. n.106/09)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CorporateSRegular"/>
          <w:color w:val="231F20"/>
        </w:rPr>
      </w:pPr>
      <w:r>
        <w:rPr>
          <w:rFonts w:cs="CorporateSRegular" w:ascii="Verdana" w:hAnsi="Verdana"/>
          <w:color w:val="231F20"/>
        </w:rPr>
        <w:t>Verificare che la rispondenza della pressa a ciclo continuo alla norma di sicurezza UNI EN 294/94 (</w:t>
      </w:r>
      <w:r>
        <w:rPr>
          <w:rFonts w:cs="CorporateSRegular" w:ascii="Verdana" w:hAnsi="Verdana"/>
          <w:i/>
          <w:color w:val="231F20"/>
        </w:rPr>
        <w:t>Distanze di sicurezza per impedire il raggiungimento di zone pericolose con gli arti superiori</w:t>
      </w:r>
      <w:r>
        <w:rPr>
          <w:rFonts w:cs="CorporateSRegular" w:ascii="Verdana" w:hAnsi="Verdana"/>
          <w:color w:val="231F20"/>
        </w:rPr>
        <w:t>)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rFonts w:cs="CorporateSRegular" w:ascii="Verdana" w:hAnsi="Verdana"/>
          <w:color w:val="231F20"/>
        </w:rPr>
        <w:t>In caso di guasto, verificare la presenza di una valvola di blocco che chiuda il circuito, arrestando qualsiasi movimento o una valvola parzializzatrice del flusso che, in seguito a guasti o rotture, garantisca una discesa controllata dello stampo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CorporateSRegular"/>
          <w:color w:val="231F20"/>
        </w:rPr>
      </w:pPr>
      <w:r>
        <w:rPr>
          <w:rFonts w:cs="CorporateSRegular" w:ascii="Verdana" w:hAnsi="Verdana"/>
          <w:color w:val="231F20"/>
        </w:rPr>
        <w:t>In caso di guasto, verificare che la pressa sia dotata anche di dispositivi limitatori di pressione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ietare di lavorare con la macchina sprovvista di dispositivi di sicurezza, di ripari o di rimuovere gli stessi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ietare di operare in più di una persona qualora la pressa venga usata con il comando a due pulsanti. Se alla stessa sono addetti più operatori contemporaneamente, si deve prevedere un comando a due pulsanti per ciascuno di essi</w:t>
      </w:r>
    </w:p>
    <w:p>
      <w:pPr>
        <w:pStyle w:val="Normal"/>
        <w:numPr>
          <w:ilvl w:val="0"/>
          <w:numId w:val="2"/>
        </w:numPr>
        <w:ind w:left="720" w:hanging="357"/>
        <w:jc w:val="both"/>
        <w:rPr/>
      </w:pPr>
      <w:r>
        <w:rPr>
          <w:rFonts w:cs="Verdana" w:ascii="Verdana" w:hAnsi="Verdana"/>
          <w:color w:val="000000"/>
        </w:rPr>
        <w:t>Verificare che non vi siano persone esposte nei pressi della macchina, prima di azionare il movimento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erificare che non vi siano in nessun caso parti del corpo dell’operatore esposte a rischio di schiacciamento durante le fasi operative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Verificare che la zona di imbocco della macchina sia dotata di un dispositivo di sicurezza atto a segregare e proteggere dal rischio di trascinamento delle mani, quale una bandella fissa o basculante, registrabile in altezza, resistente per materiale e conformazione agli urti e di lunghezza adeguata a coprire tutto il fronte della macchina (Allegato V parte I punto 6 del D.Lgs. n.81/08 </w:t>
      </w:r>
      <w:r>
        <w:rPr>
          <w:rFonts w:cs="Arial" w:ascii="Verdana" w:hAnsi="Verdana"/>
        </w:rPr>
        <w:t>come modificato dal D.Lgs. n.106/09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er le operazioni di manutenzione e riparazione rivolgersi esclusivamente a personale specializzato dotato dei necessari requisiti tecnici e professionali 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 caso di riparazione o di sostituzione dei dispositivi di sicurezza durante le operazioni di manutenzione, garantire l’integrazione e la rispondenza degli stessi dispositivi al D.Lgs. n.81/08 come modificato dal D.Lgs. n.106/09 ed il possesso dei requisiti CEE (M</w:t>
      </w:r>
      <w:r>
        <w:rPr>
          <w:rFonts w:cs="Arial" w:ascii="Verdana" w:hAnsi="Verdana"/>
          <w:i/>
        </w:rPr>
        <w:t>arcatura CE, dichiarazione di conformità, istruzioni per il corretto montaggio ed utilizzo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efficienza dei comandi e dell'interruttore di emergenza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l'integrità della macchina, in tutte le sue parti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ccertarsi della presenza del dispositivo contro il riavviamento del motore in seguito ad interruzione improvvisa dell'alimentazione elettrica (Allegato V parte I punto 2 del D.Lgs. n.81/08 come modificato dal D.Lgs. n.106/09)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on effettuare interventi con organi in movimento prima che sia disattivata (Allegato V parte I punto 11 del D.Lgs. n.81/08 come modificato dal D.Lgs. n.106/09)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on indossare indumenti con parti libere e svolazzanti che potrebbero impigliarsi 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Garantire una illuminazione adeguata durante l’utilizzo della macchina, comunque non inferiore a 300 Lux, e tale da non creare abbagliamenti o zone d’ombra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Verificare che la macchina sia collegata elettricamente ad un efficace impianto di protezione di terra 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che le parti in tensione siano isolate mediante involucri o barriere con un grado di protezione adeguato (IP 55) (Allegato V parte II punto 5.16 del D.Lgs. n.81/08 come modificato dal D.Lgs. n.106/09)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mpedire l’accesso al quadro elettrico della macchina mediante un interruttore a blocco o una chiave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er quanto riguarda la diffusione di rumore all’esterno, è necessaria un’adeguata insonorizzazione delle apparecchiature utilizzate, poiché possono provocare disturbo alla popolazione eventualmente residente nelle adiacenze dell’impianto produttivo 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egregare le macchine rumorose tramite pannelli fonoisolanti/fonoassorbenti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Predisporre tutti gli interventi tecnici, organizzativi e procedurali concretamente attuabili al fine di ridurre al minimo gli eventuali rischi derivanti dall’esposizione al rumore 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dossare i DPI specifici durante l’utilizzo della macchina (Art. 75 del D.Lgs. n.81/08)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rificare e controllare che i lavoratori indossino correttamente i DPI obbligatori (Art. 77 del D.Lgs. n.81/08)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450"/>
        <w:gridCol w:w="2893"/>
      </w:tblGrid>
      <w:tr>
        <w:trPr>
          <w:tblHeader w:val="true"/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4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89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Testo"/>
                <w:rFonts w:cs="Verdana" w:ascii="Verdana" w:hAnsi="Verdana"/>
              </w:rPr>
              <w:t>Lavorazioni rumoros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ffia antirumor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76275" cy="657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 modelli attualmente in commercio consentono di regolare la pressione delle coppe auricolari, mentre i cuscinetti sporchi ed usurati si possono facilmente sostituire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3 come modificato d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352-1 (2004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Protettori auricolari. Requisiti di sicurezza e prove. Parte 1: cuffi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 xml:space="preserve">Schiacciamento degli arti inferiori 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85800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59" r="-5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rasioni/perforazione/ferite degli arti inferiori e suola antiscivolo e per salvaguardare la caviglia da distorsioni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6 come modificato d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ISO 20344 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Dispositivi di protezione individuale – Metodi di prova per calzature.</w:t>
            </w:r>
          </w:p>
        </w:tc>
      </w:tr>
      <w:tr>
        <w:trPr>
          <w:trHeight w:val="703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erite, tagli, lacerazioni durante le operazioni 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3400" cy="704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51" r="-6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 modo da evitare che capi o accessori personali possano impigliarsi nelle parti in movimento della macchina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7 come modificato d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510 (199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Specifiche per indumenti di protezione da utilizzare in presenza di rischio di impigliamento con parti in movimento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te, tagli, lacerazioni agli arti superior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15645" cy="5035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rado minimo di protezione 2 per la resistenza al taglio e alla lacerazione durante la manipolazione dei pezzi da lavorare</w:t>
            </w:r>
          </w:p>
        </w:tc>
        <w:tc>
          <w:tcPr>
            <w:tcW w:w="2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llegato VIII D.Lgs. n.81/08 punti 3,4 n.5 come modificato dal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388 (2004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Guanti di protezione contro rischi meccanici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Verdana" w:hAnsi="Verdana" w:cs="Verdana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Verdana" w:hAnsi="Verdana" w:eastAsia="Times New Roman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Verdana" w:hAnsi="Verdana" w:cs="Courier New"/>
      <w:sz w:val="16"/>
      <w:szCs w:val="1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">
    <w:name w:val="testo"/>
    <w:basedOn w:val="Carpredefinitoparagrafo"/>
    <w:qFormat/>
    <w:rPr/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30:00Z</dcterms:created>
  <dc:creator>Utente</dc:creator>
  <dc:description/>
  <cp:keywords/>
  <dc:language>en-US</dc:language>
  <cp:lastModifiedBy>PC</cp:lastModifiedBy>
  <dcterms:modified xsi:type="dcterms:W3CDTF">2009-10-21T12:52:00Z</dcterms:modified>
  <cp:revision>3</cp:revision>
  <dc:subject/>
  <dc:title>Scheda di Valutazione</dc:title>
</cp:coreProperties>
</file>