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 xml:space="preserve">FASE DI LAVORO: ACQUEDOTTI-POSA TUBI IN PEAD CON PERFORAZIONE GUIDATA </w:t>
      </w:r>
      <w:r>
        <w:rPr>
          <w:rFonts w:cs="Verdana" w:ascii="Verdana" w:hAnsi="Verdana"/>
          <w:b w:val="false"/>
          <w:i/>
          <w:sz w:val="24"/>
          <w:szCs w:val="24"/>
        </w:rPr>
        <w:t>NO-DIG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8192"/>
      </w:tblGrid>
      <w:tr>
        <w:trPr>
          <w:trHeight w:val="1360" w:hRule="atLeast"/>
        </w:trPr>
        <w:tc>
          <w:tcPr>
            <w:tcW w:w="192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71525" cy="1057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4" r="-4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2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Trattasi di un metodo per la posa in opera di tubi in polietilene ad alta densità (PEAD) per la realizzazione di acquedotti, mediante la tecnica della perforazione orizzontale guidata </w:t>
            </w:r>
            <w:hyperlink r:id="rId3">
              <w:r>
                <w:rPr>
                  <w:rStyle w:val="InternetLink"/>
                  <w:rFonts w:cs="Arial" w:ascii="Verdana" w:hAnsi="Verdana"/>
                  <w:i/>
                </w:rPr>
                <w:t>No Dig</w:t>
              </w:r>
            </w:hyperlink>
            <w:r>
              <w:rPr>
                <w:rFonts w:cs="Arial" w:ascii="Verdana" w:hAnsi="Verdana"/>
                <w:i/>
              </w:rPr>
              <w:t xml:space="preserve">  (senza scavo),</w:t>
            </w:r>
            <w:r>
              <w:rPr>
                <w:rFonts w:cs="Arial" w:ascii="Verdana" w:hAnsi="Verdana"/>
              </w:rPr>
              <w:t xml:space="preserve"> che permette la posa in opera di tubazioni e cavi interrati o il recupero funzionale, parziale o totale, o la sostituzione di condotte interrate esistenti senza ricorrere agli </w:t>
            </w:r>
            <w:hyperlink r:id="rId4">
              <w:r>
                <w:rPr>
                  <w:rStyle w:val="InternetLink"/>
                  <w:rFonts w:cs="Arial" w:ascii="Verdana" w:hAnsi="Verdana"/>
                </w:rPr>
                <w:t>scavi a cielo aperto</w:t>
              </w:r>
            </w:hyperlink>
            <w:r>
              <w:rPr>
                <w:rFonts w:cs="Arial" w:ascii="Verdana" w:hAnsi="Verdana"/>
              </w:rPr>
              <w:t>, evitando le manomissioni di superficie (strade, ferrovie, aeroporti, boschi, fiumi e canali, aree ad alto valore ambientale, piazze storiche, ecc.) eliminando così pesanti e negativi impatti sull'ambiente sia naturale che costruito, sulle strutture superficiali e sulle infrastrutture di trasporto.</w:t>
            </w:r>
          </w:p>
        </w:tc>
      </w:tr>
      <w:tr>
        <w:trPr>
          <w:trHeight w:val="1057" w:hRule="atLeast"/>
        </w:trPr>
        <w:tc>
          <w:tcPr>
            <w:tcW w:w="10115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</w:rPr>
              <w:t>La posa avviene mediante una trivellazione guidata elettronicamente dal punto di ingresso ad uno di arrivo, senza la necessità di effettuare scavi a cielo aperto. La tecnologia prevede varie fasi di lavorazione e può essere effettuata “</w:t>
            </w:r>
            <w:r>
              <w:rPr>
                <w:rFonts w:cs="Arial" w:ascii="Verdana" w:hAnsi="Verdana"/>
                <w:i/>
              </w:rPr>
              <w:t>a secco</w:t>
            </w:r>
            <w:r>
              <w:rPr>
                <w:rFonts w:cs="Arial" w:ascii="Verdana" w:hAnsi="Verdana"/>
              </w:rPr>
              <w:t>” oppure “</w:t>
            </w:r>
            <w:r>
              <w:rPr>
                <w:rFonts w:cs="Arial" w:ascii="Verdana" w:hAnsi="Verdana"/>
                <w:i/>
              </w:rPr>
              <w:t xml:space="preserve">ad umido” </w:t>
            </w:r>
            <w:r>
              <w:rPr>
                <w:rFonts w:cs="Arial" w:ascii="Verdana" w:hAnsi="Verdana"/>
              </w:rPr>
              <w:t>(con avanzamento coadiuvato da getto fluido costituito da acqua e bentonite) con le seguenti modalit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ene realizzato un foro pilota mediante l’introduzione nel punto di ingresso di una colonna di aste, con un utensile di perforazione posto in testa, guidate alla quota e nella direzione volut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aggiunto il punto di uscita, sulla testa di perforazione viene montato un opportuno alesatore che permette di allargare il diametro del foro fino a raggiungere le dimensioni utili alla posa dei tubi previs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mpletata la posa, l’area di lavoro viene ripristinata mediante il ripristino dei punti di ingresso e di uscita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Macchine/Attrezzature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Sonda di perforazion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Gruppo pompante (serbatoio del liquido di perforazione, impianto di miscelazione e pompa al alta portat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utocarro con rimorch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utogr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tensili elettrici portati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Utensili manuali di uso comune                       </w:t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Sostanze Pericolose  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Sostanze Pericolos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lveri iner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Liquido di perforazione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vestimento (presenza di automezzi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iezione di schegge e detrit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vimentazione manuale dei cari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duta del caric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braz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croclima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unture, tagli e abra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rti, colpi, impatti e compres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enersi alle misure generali di prevenzione nei confronti dei singoli rischi sopra individua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Tutti i lavoratori devono essere adeguatamente informati e formati sulle corrette modalità di esecuzione delle attività e di utilizzo delle attrezzature (Art. 71 comma 7 lettera a)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Prima di iniziare le attività deve essere effettuata una ricognizione dei luoghi di lavoro al fine di individuare sul terreno tutti i servizi che possono essere interessati dallo scavo ed eseguire il tracciato dello stesso, in modo che i servizi individuati risultino il meno possibile interessati allo scav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on si deve in alcun caso manomettere, spostare o tagliare cavi o tubazioni interrate o quant’altro interferente con lo scav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llontanare uomini e mezzi dal raggio di azione delle macchine operatri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ensibilizzare periodicamente il personale relativamente ai rischi specifici delle operazioni da esegui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a viabilità deve essere studiate e disciplinata al fine di impedire ribaltamenti a seguito di cedimenti delle pareti degli scav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r lavori eseguiti in presenza di traffico stradale seguire le indicazioni dettate dal Codice della Stra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urante le operazioni di movimentazione dei carichi tramite apparecchio di sollevamento, un preposto deve sempre vigilare affinché nessuno si trovi nel raggio di azione della gru e del carico moviment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ietare di sostare sotto carichi sospesi o stare nelle vicinanze del carico moviment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Impartire agli addetti le necessarie informazioni per la corretta movimentazione di carichi pesanti o ingombranti (Art. 168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Rispettare le istruzioni ricevute per un’esatta e corretta posizione da assumere nella movimentazione dei carichi (Art. 168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Prima di movimentare a mano gli elementi valutare il loro peso e la loro dimensione ed individuare il modo più indicato per afferrarli, alzati e spostali senza affaticare la schiena (Art. 168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Per carichi pesanti o ingombranti la massa va movimentata con l’intervento di più persone al fine di ripartire e diminuire lo sforzo (Art. 168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uare gli interventi tecnici, organizzativi e procedurali concretamente attuabili al fine di ridurre al minimo i rischi derivanti dall'esposizione al rumore (Art 192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uare gli interventi tecnici, organizzativi e procedurali concretamente attuabili al fine di ridurre al minimo i rischi derivanti dall'esposizione alle vibrazioni (Art. 203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Utilizzare sempre i dispositivi di protezione individuali previsti (Art.75-78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'uso costante dei DPI da parte di tutto il personale operante (Art.77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933"/>
        <w:gridCol w:w="2921"/>
        <w:gridCol w:w="2880"/>
      </w:tblGrid>
      <w:tr>
        <w:trPr>
          <w:tblHeader w:val="true"/>
          <w:trHeight w:val="490" w:hRule="atLeast"/>
        </w:trPr>
        <w:tc>
          <w:tcPr>
            <w:tcW w:w="218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19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288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Urti, colpi, impatti e compression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18160" cy="503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 - punti 3, 4 n.1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397(2001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</w:rPr>
              <w:t>Elmetti di protezione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Investimento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dumenti alta visibilità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377825" cy="717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3" t="-39" r="-7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luorescente con bande rifrangenti, composto da pantalone e giacca ad alta visibilità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EN 340-471 (2004) </w:t>
            </w:r>
            <w:r>
              <w:rPr>
                <w:rFonts w:cs="Verdana" w:ascii="Verdana" w:hAnsi="Verdana"/>
                <w:i/>
              </w:rPr>
              <w:t>Indumenti di protezione - Requisiti generali. Indumenti di segnalazione ad alta visibilità per uso professionale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-</w:t>
            </w:r>
            <w:r>
              <w:rPr>
                <w:rFonts w:cs="Verdana" w:ascii="Verdana" w:hAnsi="Verdana"/>
                <w:i/>
              </w:rPr>
              <w:t xml:space="preserve"> Metodi di prova e requisiti.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Urti, colpi, impatti e compression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6575" cy="469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perforazione/ferite degli arti inferiori e suola antiscivolo e per salvaguardare la caviglia da distorsio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EN ISO 20344 (2008) </w:t>
            </w: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524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Punture, tagli e abrasion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1835" cy="498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524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 che supera i livelli consentit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ppi preformat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44525" cy="4324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ottotitolo"/>
                <w:rFonts w:cs="Verdana" w:ascii="Verdana" w:hAnsi="Verdana"/>
              </w:rPr>
              <w:t>In spugna di PVC, inseriti nel condotto auricolare assumono la forma dello stesso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3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eWeb"/>
              <w:spacing w:before="0" w:after="0"/>
              <w:rPr>
                <w:rStyle w:val="Content"/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UNI EN 352-2 (2004)</w:t>
            </w:r>
          </w:p>
          <w:p>
            <w:pPr>
              <w:pStyle w:val="NormaleWeb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Style w:val="Content"/>
                <w:rFonts w:cs="Arial" w:ascii="Verdana" w:hAnsi="Verdana"/>
                <w:i/>
                <w:color w:val="000000"/>
                <w:sz w:val="20"/>
                <w:szCs w:val="20"/>
              </w:rPr>
              <w:t>Protettori dell'udito. Requisiti generali. Parte 2: Inserti</w:t>
            </w:r>
          </w:p>
        </w:tc>
      </w:tr>
      <w:tr>
        <w:trPr>
          <w:trHeight w:val="524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iezione di schegge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chial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2305" cy="3600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lente unica panoramica in policarbonato trattati anti graffio, con protezione lateral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o 3, 4 n.2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166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Protezione personale degli occhi - Specifiche.</w:t>
            </w:r>
          </w:p>
        </w:tc>
      </w:tr>
      <w:tr>
        <w:trPr>
          <w:trHeight w:val="524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99440" cy="542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scherina per la protezione di polveri a media tossicità, fibre e aerosol a base acquosa di materiale particellare &gt;= 0,02 micron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-punto 3, 4 n.4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149  (2003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Style w:val="Content"/>
                <w:rFonts w:cs="Verdana" w:ascii="Verdana" w:hAnsi="Verdana"/>
                <w:i/>
                <w:iCs/>
              </w:rPr>
              <w:t>Apparecchi di protezione delle vie respiratorie - Semimaschera filtrante contro particelle - Requisiti, prove, marcatura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footerReference w:type="default" r:id="rId12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Courier New" w:hAnsi="Courier New" w:cs="Courier New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Testo">
    <w:name w:val="testo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.wikipedia.org/wiki/No_dig" TargetMode="External"/><Relationship Id="rId4" Type="http://schemas.openxmlformats.org/officeDocument/2006/relationships/hyperlink" Target="http://it.wikipedia.org/wiki/Scavo_(edilizia)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20:00Z</dcterms:created>
  <dc:creator>Utente</dc:creator>
  <dc:description/>
  <cp:keywords/>
  <dc:language>en-US</dc:language>
  <cp:lastModifiedBy>utente</cp:lastModifiedBy>
  <dcterms:modified xsi:type="dcterms:W3CDTF">2011-08-26T10:36:00Z</dcterms:modified>
  <cp:revision>88</cp:revision>
  <dc:subject/>
  <dc:title>Scheda di Valutazione</dc:title>
</cp:coreProperties>
</file>