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FASE DI LAVORO: GALLERIE  -  SCAVO DEL FRONTE - PRE-SPRITZ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012"/>
      </w:tblGrid>
      <w:tr>
        <w:trPr>
          <w:trHeight w:val="1080" w:hRule="atLeast"/>
        </w:trPr>
        <w:tc>
          <w:tcPr>
            <w:tcW w:w="20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1003935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Verdana" w:hAnsi="Verdana"/>
              </w:rPr>
              <w:t xml:space="preserve">Una volta effettuato lo scavo del fronte ed allontanato il materiale di risulta, in relazione alle caratteristiche degli ammassi rocciosi o dei terreni attraversati (caotici ecc.), può essere necessario applicare alle pareti appena scavate (fronte e paramenti) un primo strato di spritz-beton di spessore variabile in modo da far aumentare la coesione superficiale degli strati  e per evitare l'ossidazione delle superfici esposte all'aria. </w:t>
            </w:r>
          </w:p>
        </w:tc>
      </w:tr>
      <w:tr>
        <w:trPr>
          <w:trHeight w:val="1783" w:hRule="atLeast"/>
        </w:trPr>
        <w:tc>
          <w:tcPr>
            <w:tcW w:w="10062" w:type="dxa"/>
            <w:gridSpan w:val="2"/>
            <w:tcBorders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oltre questa applicazione serve ad evitare il rilascio e la caduta di materiali durante le successive operazioni (montaggio delle centine, perforazioni ecc.) che metterebbero in pericolo i lavoratori. Nelle immediate vicinanze del fronte (in zona sicura) viene posizionata una pompa autocarrata per il getto; subito dietro, in corrispondenza della tramoggia di carico, si accoda l'autobetoniera che tramite la canala alimenta la pompa. La pompa dispone di un braccio articolato comandato da una consolle portata a tracolla dall'operatore addetto (lancista) che dirige il getto sulla zona interessata distribuendo in modo uniforme il calcestruzzo, miscelato con gli acceleranti di presa, per uno spessore di almeno 5 cm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Autobetoni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Pompa per spritz bet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Attrezzi manuali di uso comune</w:t>
      </w:r>
    </w:p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stanze pericolose 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Sostanze Pericolos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alcestruzz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Additivi per malte e ceme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Polveri iner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Malte e conglomerati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vesti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erosol di silice libera cristallina e silicat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material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i materiali e/o attrezzature dall’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civolamenti e cadute a livello </w:t>
            </w:r>
            <w:r>
              <w:rPr>
                <w:rFonts w:cs="Arial" w:ascii="Verdana" w:hAnsi="Verdana"/>
                <w:i/>
              </w:rPr>
              <w:t>(presenza di fango e pavimenti sconness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llergeni </w:t>
            </w:r>
            <w:r>
              <w:rPr>
                <w:rFonts w:cs="Arial" w:ascii="Verdana" w:hAnsi="Verdana"/>
                <w:i/>
              </w:rPr>
              <w:t>(contatto con additiv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utti i lavoratori devono essere adeguatamente informati e formati sulle corrette modalità di esecuzione delle attività e di utilizzo delle attrezzature (Art. 71 comma 7 lettera a del D.lgs. n.81/08 così come modificato dal D.lgs. n.106/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nsibilizzazione periodica al personale operante relativamente ai rischi specifici delle operazioni da esegui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a stabilità del terreno e il corretto posizionamento delle macchine, avendo anche cura di impedire l'avvicinamento al piano di lavoro a non addet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terreno del piano d'appoggio delle attrezzature deve essere opportunamente spianato e costipato con pala gommata o terna. Nel caso di terreni cedevoli si deve ricorrere ad accorgimenti opportuni, quali ad esempio: il riporto d'inerti granulari, oppure il ricorso a piastre di ripartizione dei carich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ccertare la natura d'eventuali rischi biologici presenti nell'ambiente ed approntare un programma tecnico sanitario di protezione per gli addet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zona di lavoro deve essere appositamente segnalata con idonei cartelli e delimitata con barriere anche mobili per impedire l'accesso ai non addetti ai lavor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ffettuare una buona illuminazione dell'ambiente di lavoro per rendere visibili i lavoratori a terra e prevenire investimenti. Il livello di illuminamento deve essere di almeno 30 lux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la fase di spritz-beton la zona di lavoro deve essere adeguatamente illuminata tramite l'installazione di un impianto di illuminazione costituito da un gruppo fari montato in calotta e da torrifaro. Tali impianti di illuminazione devono seguire l'avanzamento dei lavor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autobetoniere devono essere dotate di dispositivi di avvertimento (girofaro, fari e dispositivo acustico di retromarcia), onde prevenire investim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l’utilizzo di aria compressa, la linea d'alimentazione non deve mai essere interessata dal transito di qualsiasi tipo d'automezzo; nel caso d'attraversamenti, la linea deve essere adeguatamente interrata e posta all'interno di una canaletta di ferro o in p.v.c. al fine di non subire schiacciamenti o danneggiamenti; i collegamenti fra diversi tronconi di tubazione devono prevedere flange e catene di sicur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Verdana" w:hAnsi="Verdana"/>
        </w:rPr>
        <w:t>Verificare periodicamente l'efficienza degli utensili e delle attrezzature utilizzate ed effettuare la periodica e puntuale manutenzione di pompa, tubazioni, raccorderie e valvole (Art 71 del D.lgs. n.81/08 così come modificato dal D.lgs. n.106/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'addetto all'operazione deve stazionare sotto la zona di galleria già prerivest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'addetto deve evitare di venire a contatto con il calcestruzzo additivato durante le operazioni di pulizia della pomp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la realizzazione dello spritz  gli altri lavoratori devono tenersi a circa 20 mt dalla lavorazione fronte, fuori dall'area con Leq superiore ai 90 d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uare gli interventi tecnici, organizzativi e procedurali concretamente attuabili al fine di ridurre al minimo i rischi derivanti dall'esposizione al rumore (Art 192 del D.lgs. n.81/08 così come modificato dal D.lgs. n.106/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ve essere previsto un dispositivo per l'arresto d'emergenza delle manovre ed il collegamento costante con l'operatore: visione diretta o cuffie foniche (Allegato V punto 2 del D.lgs. n.81/08 così come modificato dal D.lgs. n.106/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tutta la durata della lavorazione l'afflusso di aria fresca prodotta dall'impianto di ventilazione deve essere ridotto al minimo possibile in modo da diminuire l'effetto di turbolenza dell'aria e la diffusione delle nebb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Verdana" w:hAnsi="Verdana"/>
        </w:rPr>
        <w:t>Utilizzare sempre i dispositivi di protezione individuali previsti (Art 75-78 del D.lgs. n.81/08 così come modificato dal D.lgs. n.106/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 77 del D.lgs. n.81/08 così come modificato dal D.lgs. n.106/09)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14"/>
        <w:gridCol w:w="2818"/>
        <w:gridCol w:w="2770"/>
      </w:tblGrid>
      <w:tr>
        <w:trPr>
          <w:trHeight w:val="490" w:hRule="atLeast"/>
        </w:trPr>
        <w:tc>
          <w:tcPr>
            <w:tcW w:w="22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77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66395" cy="358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 (2001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vestimento</w:t>
            </w:r>
          </w:p>
        </w:tc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dumenti alta visibilità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285750" cy="542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39" r="-7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uorescente con bande rifrangenti, composto da pantalone e giacca ad alta visibilità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340-471 (2004) </w:t>
            </w:r>
            <w:r>
              <w:rPr>
                <w:rFonts w:cs="Verdana" w:ascii="Verdana" w:hAnsi="Verdana"/>
                <w:i/>
              </w:rPr>
              <w:t>Indumenti di protezione - Requisiti generali. Indumenti di segnalazione ad alta visibilità per uso professionale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-</w:t>
            </w:r>
            <w:r>
              <w:rPr>
                <w:rFonts w:cs="Verdana" w:ascii="Verdana" w:hAnsi="Verdana"/>
                <w:i/>
              </w:rPr>
              <w:t xml:space="preserve"> Metodi di prova e requisiti.</w:t>
            </w:r>
          </w:p>
        </w:tc>
      </w:tr>
      <w:tr>
        <w:trPr>
          <w:trHeight w:val="490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civolamenti e cadute a livello</w:t>
            </w:r>
          </w:p>
        </w:tc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vali antinfortunistic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370840" cy="54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344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675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344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</w:rPr>
              <w:t>Allergie per contatto con additivi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9750" cy="53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uanti in PVC - gomma pesante o neoprene, resistenti ad agenti chimici aggressivi ed irritanti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UNI EN 374(2004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</w:rPr>
              <w:t>Guanti di protezione contro prodotti chimici e microrganismi. Parte, 1,2 e 3</w:t>
            </w:r>
          </w:p>
        </w:tc>
      </w:tr>
      <w:tr>
        <w:trPr>
          <w:trHeight w:val="344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alazione di polvere</w:t>
            </w:r>
          </w:p>
        </w:tc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antipolvere FFP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13385" cy="360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ascherina per la protezione di polveri a media tossicità, fibre e aerosol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</w:t>
            </w:r>
          </w:p>
        </w:tc>
      </w:tr>
      <w:tr>
        <w:trPr>
          <w:trHeight w:val="885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senza di apparecchiature/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chine rumorose durante le lavorazioni</w:t>
            </w:r>
          </w:p>
        </w:tc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2600" cy="468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 modelli attualmente in commercio consentono di regolare la pressione delle coppe auricolari, mentre i cuscinetti sporchi ed usurati si possono facilmente sostituire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</w:rPr>
              <w:t>Protettori dell'udito. Requisiti generali.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Parte 1: cuffie</w:t>
            </w:r>
          </w:p>
        </w:tc>
      </w:tr>
      <w:tr>
        <w:trPr>
          <w:trHeight w:val="344" w:hRule="atLeast"/>
        </w:trPr>
        <w:tc>
          <w:tcPr>
            <w:tcW w:w="2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iezione di materiali</w:t>
            </w:r>
          </w:p>
        </w:tc>
        <w:tc>
          <w:tcPr>
            <w:tcW w:w="2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2305" cy="360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erReference w:type="default" r:id="rId11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"/>
      <w:b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49:00Z</dcterms:created>
  <dc:creator>Utente</dc:creator>
  <dc:description/>
  <cp:keywords/>
  <dc:language>en-US</dc:language>
  <cp:lastModifiedBy>utn</cp:lastModifiedBy>
  <dcterms:modified xsi:type="dcterms:W3CDTF">2011-03-02T09:45:00Z</dcterms:modified>
  <cp:revision>37</cp:revision>
  <dc:subject/>
  <dc:title>Scheda di Valutazione</dc:title>
</cp:coreProperties>
</file>