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ASE DI LAVORO: </w:t>
      </w:r>
      <w:r>
        <w:rPr>
          <w:rFonts w:cs="Verdana" w:ascii="Verdana" w:hAnsi="Verdana"/>
          <w:caps/>
          <w:sz w:val="24"/>
          <w:szCs w:val="24"/>
        </w:rPr>
        <w:t>INSTALLAZIONE SERVOSCAL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8288"/>
      </w:tblGrid>
      <w:tr>
        <w:trPr>
          <w:trHeight w:val="794" w:hRule="atLeast"/>
        </w:trPr>
        <w:tc>
          <w:tcPr>
            <w:tcW w:w="163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18210" cy="991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rattasi dell’installazione di un montascale, detto anche servoscala, ossia di un impianto di sollevamento utilizzato da persone non in grado di salire le scale in autonomia. Il montascale è composto dai seguenti elementi: la rotaia, la poltroncina, il sistema di accensione e di comando, i sistemi di sicurezza, ossia sensori atti a fermare il dispositivo in presenza di ostacoli, la chiave per impedire l’utilizzo alle persone non autorizzate, e il telecomando per attivare il funzionamento a distanza. </w:t>
            </w:r>
          </w:p>
        </w:tc>
      </w:tr>
    </w:tbl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installazione non prevede interventi sulla muratura poiché il montascale viene montato direttamente sulla scala: la rotaia viene installata sul lato del muro o sul lato della ringhiera, la struttura viene fissata a gradino tramite gli appositi supporti per garantire stabilità e sicurezza lungo la marcia.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 volte sono necessari alcuni interventi, come la rimozione del corrimano e di altri elementi che possono ostacolare lo scorrimento lineare del montascale. Inoltre la realizzazione non necessita di cambiamenti dell'impianto elettrico, in quanto è alimentato con una presa di corrente e per motivi di sicurezza è dotato di batterie interne che permettono il funzionamento anche in assenza di corrente.</w:t>
      </w:r>
    </w:p>
    <w:p>
      <w:pPr>
        <w:pStyle w:val="Default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iti e tassel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Utensili manual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tensili elettrici (avvitatore, trapano, ecc.)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60" w:right="221" w:hanging="36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Elettrocuzione </w:t>
            </w:r>
            <w:r>
              <w:rPr>
                <w:rFonts w:cs="Arial" w:ascii="Verdana" w:hAnsi="Verdana"/>
                <w:i/>
              </w:rPr>
              <w:t>(uso di utensili elettrici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40" w:right="221" w:hanging="34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utti i lavoratori devono essere adeguatamente informati e formati sulle corrette modalità di esecuzione delle attività e di utilizzo delle attrezzature (Art. 71 comma 7 lettera a del D.lgs. n.81/08 così come modificato dal D.Lgs. n. 106/09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  <w:iCs/>
        </w:rPr>
        <w:t xml:space="preserve">L’esecuzione di lavori deve essere affidata a lavoratori abilitati dal datore di lavoro ai sensi della pertinente normativa tecnica riconosciuti idonei per tale attività </w:t>
      </w:r>
      <w:r>
        <w:rPr>
          <w:rFonts w:cs="Arial" w:ascii="Verdana" w:hAnsi="Verdana"/>
        </w:rPr>
        <w:t>(Art. 71 comma 7 del D.lgs. n.81/08 così come modificato dal D.Lgs. n. 106/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’installazione del servoscala deve essere realizzata a regola d’arte e conforme alle norme di sicurezza in vigore, quindi si deve attenere a tutti i regolamenti locali, compresi quelli che fanno riferimento a norme nazionali ed europe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l servoscala deve essere posizionato in un luogo il cui piano d’appoggio deve avere una capacità portante adeguata al peso dell’apparecchiatur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Verificare la presenza dei dispositivi di sicurezza e la rispondenza alle norme internazionali ed europe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a rete elettrica deve essere dotata di un’efficiente messa a terra; nel caso l’impianto di terra non esistesse o fosse inefficiente, realizzare a parte secondo le norme in vigo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 caso di manutenzione o intervento si deve provvedere sempre alla disinserzione della spina dalla presa di corrent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</w:rPr>
        <w:t>Verificare che le attrezzature collettive da utilizzare risultino efficient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Comunicare agli addetti le informazioni necessarie per lo svolgimento dei lavori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egnalare al preposto ai lavori eventuali imprevisti che dovessero sopravvenire nel corso dei lavor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</w:rPr>
        <w:t>Impartire agli addetti le necessarie informazioni per la corretta movimentazione di carichi pesanti o ingombranti (Art. 168 del D.lgs. n.81/08 così come modificato dal D.Lgs. n. 106/09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</w:rPr>
        <w:t>Rispettare le istruzioni ricevute per un’esatta e corretta posizione da assumere nella movimentazione dei carichi (Art. 168 del D.lgs. n.81/08 così come modificato dal D.Lgs. n. 106/09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</w:rPr>
        <w:t>Prima di movimentare a mano gli elementi valutare il loro peso e la loro dimensione ed individuare il modo più indicato per afferrarli, alzati e spostali senza affaticare la schiena (Art. 168 del D.lgs. n.81/08 così come modificato dal D.Lgs. n. 106/09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r carichi pesanti o ingombranti la massa va movimentata con l’intervento di più persone al fine di ripartire e diminuire lo sforzo (Art. 168 del D.lgs. n.81/08 così come modificato dal D.Lgs. n. 106/09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re gli interventi tecnici, organizzativi e procedurali concretamente attuabili al fine di ridurre al minimo i rischi derivanti dall'esposizione al rumore (Art 192 del D.lgs. n.81/08 così come modificato dal D.Lgs. n. 106/09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</w:rPr>
        <w:t>Utilizzare sempre i dispositivi di protezione individuali previsti (Art.75-78 del D.lgs. n.81/08 così come modificato dal D.Lgs. n. 106/09 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uso costante dei DPI da parte di tutto il personale operante (Art.77 del D.lgs. n.81/08 così come modificato dal D.Lgs. n. 106/09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57" w:right="221" w:hanging="357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933"/>
        <w:gridCol w:w="2679"/>
        <w:gridCol w:w="3122"/>
      </w:tblGrid>
      <w:tr>
        <w:trPr>
          <w:trHeight w:val="490" w:hRule="atLeast"/>
        </w:trPr>
        <w:tc>
          <w:tcPr>
            <w:tcW w:w="218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19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3122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ontatto con organi mobili durante le lavorazioni e/o per caduta di materiali o utensili var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rasioni/perforazione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te degli arti inferiori e suola antiscivolo e per salvaguardare la caviglia da distorsioni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EN ISO 20344 (2008) </w:t>
            </w: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52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obabilità di </w:t>
            </w:r>
            <w:r>
              <w:rPr>
                <w:rFonts w:cs="Arial" w:ascii="Verdana" w:hAnsi="Verdana"/>
              </w:rPr>
              <w:t>punture, tagli ed abras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di protezion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18490" cy="467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52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ppi preformat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4525" cy="4324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ottotitolo"/>
                <w:rFonts w:cs="Verdana" w:ascii="Verdana" w:hAnsi="Verdana"/>
              </w:rPr>
              <w:t>In spugna di PVC, inseriti nel condotto auricolare assumono la forma dello stesso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3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eWeb"/>
              <w:spacing w:before="0" w:after="0"/>
              <w:rPr>
                <w:rStyle w:val="Content"/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UNI EN 352-2 (2004)</w:t>
            </w:r>
          </w:p>
          <w:p>
            <w:pPr>
              <w:pStyle w:val="NormaleWeb"/>
              <w:spacing w:before="0" w:after="0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ontent"/>
                <w:rFonts w:cs="Arial" w:ascii="Verdana" w:hAnsi="Verdana"/>
                <w:i/>
                <w:color w:val="000000"/>
                <w:sz w:val="20"/>
                <w:szCs w:val="20"/>
              </w:rPr>
              <w:t>Protettori dell'udito. Requisiti generali. Parte 2: Inserti</w:t>
            </w:r>
          </w:p>
        </w:tc>
      </w:tr>
    </w:tbl>
    <w:p>
      <w:pPr>
        <w:pStyle w:val="Normal"/>
        <w:ind w:right="221" w:hanging="0"/>
        <w:rPr>
          <w:rStyle w:val="PageNumber"/>
          <w:rFonts w:ascii="Verdana" w:hAnsi="Verdana" w:cs="Verdana"/>
          <w:b/>
          <w:b/>
          <w:sz w:val="24"/>
          <w:szCs w:val="24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ont8">
    <w:name w:val="cont8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ESTO">
    <w:name w:val="TESTO"/>
    <w:basedOn w:val="Normal"/>
    <w:qFormat/>
    <w:pPr>
      <w:numPr>
        <w:ilvl w:val="0"/>
        <w:numId w:val="7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delblocco">
    <w:name w:val="Testo del blocc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11:00Z</dcterms:created>
  <dc:creator>Utente</dc:creator>
  <dc:description/>
  <cp:keywords/>
  <dc:language>en-US</dc:language>
  <cp:lastModifiedBy>arug</cp:lastModifiedBy>
  <cp:lastPrinted>2010-08-06T12:04:00Z</cp:lastPrinted>
  <dcterms:modified xsi:type="dcterms:W3CDTF">2015-03-06T10:54:00Z</dcterms:modified>
  <cp:revision>62</cp:revision>
  <dc:subject/>
  <dc:title>Scheda di Valutazione</dc:title>
</cp:coreProperties>
</file>