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TTREZZATURA: SCAFFALATURE</w:t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97"/>
      </w:tblGrid>
      <w:tr>
        <w:trPr>
          <w:trHeight w:val="1342" w:hRule="atLeast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ind w:right="221" w:hanging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drawing>
                <wp:inline distT="0" distB="0" distL="0" distR="0">
                  <wp:extent cx="922655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7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rezzature utilizzate per lo stoccaggio di prodotti, se installate in ambienti di lavoro, quali magazzini e depositi, archivi, ecc. oppure utilizzate per l’esposizione di merce, se installate in locali adibiti ad attività commerciali.</w:t>
            </w:r>
          </w:p>
        </w:tc>
      </w:tr>
      <w:tr>
        <w:trPr>
          <w:trHeight w:val="1342" w:hRule="atLeast"/>
        </w:trPr>
        <w:tc>
          <w:tcPr>
            <w:tcW w:w="1020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particolare, si possono avere, secondo la portata e sui prodotti da stivare, due tipologie di scaffalature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Verdana" w:ascii="Verdana" w:hAnsi="Verdana"/>
                <w:i/>
              </w:rPr>
              <w:t xml:space="preserve">Scaffalature di struttura leggera, </w:t>
            </w:r>
            <w:r>
              <w:rPr>
                <w:rFonts w:cs="Verdana" w:ascii="Verdana" w:hAnsi="Verdana"/>
              </w:rPr>
              <w:t>per lo stoccaggio di scatole di cartone e di materiali var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Verdana" w:ascii="Verdana" w:hAnsi="Verdana"/>
                <w:i/>
              </w:rPr>
              <w:t xml:space="preserve">Scaffalature di struttura robusta </w:t>
            </w:r>
            <w:r>
              <w:rPr>
                <w:rFonts w:cs="Verdana" w:ascii="Verdana" w:hAnsi="Verdana"/>
              </w:rPr>
              <w:t>per lo stoccaggio di merci pesanti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 xml:space="preserve">Le scaffalature </w:t>
            </w:r>
            <w:r>
              <w:rPr>
                <w:rFonts w:cs="Verdana" w:ascii="Verdana" w:hAnsi="Verdana"/>
                <w:i/>
              </w:rPr>
              <w:t>a ripiani</w:t>
            </w:r>
            <w:r>
              <w:rPr>
                <w:rFonts w:cs="Verdana" w:ascii="Verdana" w:hAnsi="Verdana"/>
              </w:rPr>
              <w:t>, utilizzate per lo stivaggio di merce sfusa o in cartoni, sono costituite da fiancate verticali e ripiani orizzontali con superficie chiusa per l’appoggio dei prodotti e possono essere realizzate in una vasta gamma di portate e fornite di vari accessori, quali contenitori, divisori ecc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e scaffalature </w:t>
            </w:r>
            <w:r>
              <w:rPr>
                <w:rFonts w:cs="Verdana" w:ascii="Verdana" w:hAnsi="Verdana"/>
                <w:i/>
              </w:rPr>
              <w:t>porta-palletts</w:t>
            </w:r>
            <w:r>
              <w:rPr>
                <w:rFonts w:cs="Verdana" w:ascii="Verdana" w:hAnsi="Verdana"/>
              </w:rPr>
              <w:t xml:space="preserve">, utilizzate per il deposito di merci pallettizzate, sono costituite da una struttura metallica dotata di spalle (profili scatolari) e longherine (travi).Il </w:t>
            </w:r>
            <w:r>
              <w:rPr>
                <w:rFonts w:cs="Verdana" w:ascii="Verdana" w:hAnsi="Verdana"/>
                <w:i/>
              </w:rPr>
              <w:t xml:space="preserve">palletts, </w:t>
            </w:r>
            <w:r>
              <w:rPr>
                <w:rFonts w:cs="Verdana" w:ascii="Verdana" w:hAnsi="Verdana"/>
              </w:rPr>
              <w:t xml:space="preserve">infatti, viene appoggiato su due longherine parallele tra loro ed agganciate alle spalle, in modo da sfruttare al massimo l’altezza disponibile e gestire con estrema flessibilità il singolo </w:t>
            </w:r>
            <w:r>
              <w:rPr>
                <w:rFonts w:cs="Verdana" w:ascii="Verdana" w:hAnsi="Verdana"/>
                <w:i/>
              </w:rPr>
              <w:t>palletts.</w:t>
            </w:r>
          </w:p>
        </w:tc>
      </w:tr>
      <w:tr>
        <w:trPr>
          <w:trHeight w:val="1342" w:hRule="atLeast"/>
        </w:trPr>
        <w:tc>
          <w:tcPr>
            <w:tcW w:w="10205" w:type="dxa"/>
            <w:gridSpan w:val="2"/>
            <w:tcBorders/>
            <w:vAlign w:val="center"/>
          </w:tcPr>
          <w:p>
            <w:pPr>
              <w:pStyle w:val="Normal"/>
              <w:ind w:right="221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PRESCRIZIONI PRELIMINAR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</w:rPr>
              <w:t>La scaffalatura deve essere accompagnata da informazioni di carattere tecnico e soprattutto dalla garanzia della portata certificata dal costruttore.</w:t>
            </w:r>
          </w:p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me previsto dal D.Lgs. n.81/08 modificato dal D.Lgs. n.106/09, è obbligatorio effettuare la manutenzione periodica di tutte le attrezzature, ivi compreso le scaffalature.</w:t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Ribaltamento 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duta dall’alto (</w:t>
            </w:r>
            <w:r>
              <w:rPr>
                <w:rFonts w:cs="Arial" w:ascii="Verdana" w:hAnsi="Verdana"/>
                <w:i/>
              </w:rPr>
              <w:t>per uso di scala</w:t>
            </w:r>
            <w:r>
              <w:rPr>
                <w:rFonts w:cs="Arial" w:ascii="Verdana" w:hAnsi="Verdana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duta di materiale dall'alt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</w:tbl>
    <w:p>
      <w:pPr>
        <w:pStyle w:val="Normal"/>
        <w:ind w:right="221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Verificare che il montaggio delle scaffalature sia eseguito in modo corretto ed </w:t>
      </w:r>
      <w:r>
        <w:rPr>
          <w:rFonts w:cs="Arial" w:ascii="Verdana" w:hAnsi="Verdana"/>
          <w:i/>
        </w:rPr>
        <w:t xml:space="preserve">“a regola d’arte” </w:t>
      </w:r>
      <w:r>
        <w:rPr>
          <w:rFonts w:cs="Arial" w:ascii="Verdana" w:hAnsi="Verdana"/>
        </w:rPr>
        <w:t>da ditte specializzate, che tengano conto anche del tipo di pavimento su cui poggian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erificare l’assetto geometrico, la rispondenza con le tabelle di portata e la funzionalità, in riferimento al genere di merce che deve stiva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Verificare la verticalità, l’allineamento, il corretto fissaggio di bulloni e tasselli, l’eventuale presenza di parti danneggiate (a causa della ruggine) da sostituire con massima urgenz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Redigere un verbale di controlli per attestare l’idoneità della scaffalatura, oppure richiedere gli interventi necessari per mettere in sicurezza l’attrezzatur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stituire un servizio di manutenzione periodica delle scaffalature, da parte di professionisti capaci di valutare lo stato di conservazione delle strutture e di individuare l’esigenza di interventi che alla vista di persone non competenti possono sfuggi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Indicare con apposita segnaletica la capacità di portata massima di progetto delle scaffalature e dei solai in Kg/mq, onde evitare che sovraccarichi o urti accidentali possano causare gravi danni, quali il crollo struttural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In caso di ripiani con diversa portata, riportare su ogni singolo ripiano un cartello con l’indicazione specifica della sua portata massim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Ancorare le scaffalature al muro, onde evitare il rischio di ribaltamento e schiacciament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l caso di distanza dalle pareti, fissare gli scaffali al pavimento e al soffitto, soprattutto in zona sismica (Allegato V parte I punto 10 del D.Lgs. n.81/08 come modificato dal D.Lgs. n.106/09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Poggiare i montanti delle scaffalature sulle basette di ripartizione del peso sul paviment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Effettuare una corretta disposizione e garantire un passaggio minimo di 80 cm tra gli scaffali, per consentire una movimentazione agevole e sicura, in riferimento anche alle attrezzature utilizzat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Verificare che lungo i percorsi non vi siano sporgenze a nessun livello di altezza, onde impedire urti e inciamp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Verificare che le scaffalature metalliche non presentino spigoli o superfici taglienti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n caso di utilizzo di scaffalature lignee, effettuare periodicamente trattamenti antiparassitar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Utilizzare scaffalature costituite da materiali incombustibili, tali da non avere la necessità di essere dotate di resistenza al fuoc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Evitare scaffali alti e preferire quelli il cui ripiano più alto, sia raggiungibile senza l’utilizzo di scala portatil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Utilizzare scaffali il cui ripiano inferiore sia ad almeno 15 cm dal pavimento, onde evitare danni ai materiali in caso di limitate perdite d’acqu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isporre i carichi sulle scaffalature in modo corrett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l caso di stoccaggio di prodotti alimentari, le scaffalature, pur non essendo a contatto diretto con gli alimenti che sono imballati, devono avere ripiani facili da pulire, in materiale liscio, lavabile e non tossico (</w:t>
      </w:r>
      <w:r>
        <w:rPr>
          <w:rFonts w:cs="Arial" w:ascii="Verdana" w:hAnsi="Verdana"/>
          <w:i/>
        </w:rPr>
        <w:t>da preferire l’acciaio inox oppure una superficie metallica verniciata adeguatamente o zincata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Garantire una sufficiente illuminazione delle aree di transito, evitando di formare zone d’ombra e disponendo i corpi illuminanti parallelamente alle scaffalature (Allegato V parte I punto 7 del D.Lgs. n.81/08 come modificato dal D.Lgs. n.106/09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Effettuare la formazione e l’informazione relativa all’uso corretto di tali attrezzature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DPI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er questa attrezzatura non sono previsti specifici DPI, comunque si consiglia l’uso dei guanti durante la sistemazione dei materiali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Verdana" w:hAnsi="Verdana" w:eastAsia="Times New Roman" w:cs="Aria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Verdana" w:hAnsi="Verdana" w:cs="Courier New"/>
      <w:sz w:val="16"/>
      <w:szCs w:val="16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">
    <w:name w:val="testo"/>
    <w:basedOn w:val="Carpredefinitoparagrafo"/>
    <w:qFormat/>
    <w:rPr/>
  </w:style>
  <w:style w:type="character" w:styleId="Content">
    <w:name w:val="content"/>
    <w:basedOn w:val="Carpredefinitoparagrafo"/>
    <w:qFormat/>
    <w:rPr/>
  </w:style>
  <w:style w:type="character" w:styleId="Sottotitolo">
    <w:name w:val="sottotitolo"/>
    <w:basedOn w:val="Carpredefinitoparagrafo"/>
    <w:qFormat/>
    <w:rPr/>
  </w:style>
  <w:style w:type="character" w:styleId="Webstorecontent">
    <w:name w:val="webstoreconten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9:18:00Z</dcterms:created>
  <dc:creator>Utente</dc:creator>
  <dc:description/>
  <cp:keywords/>
  <dc:language>en-US</dc:language>
  <cp:lastModifiedBy>PC</cp:lastModifiedBy>
  <dcterms:modified xsi:type="dcterms:W3CDTF">2009-10-21T16:05:00Z</dcterms:modified>
  <cp:revision>3</cp:revision>
  <dc:subject/>
  <dc:title>Scheda di Valutazione</dc:title>
</cp:coreProperties>
</file>