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GELATERIA ARTIGIANALE-PASTORIZZAZION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566"/>
      </w:tblGrid>
      <w:tr>
        <w:trPr>
          <w:trHeight w:val="1416" w:hRule="atLeast"/>
        </w:trPr>
        <w:tc>
          <w:tcPr>
            <w:tcW w:w="13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41680" cy="862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1" r="-4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6" w:type="dxa"/>
            <w:tcBorders/>
          </w:tcPr>
          <w:p>
            <w:pPr>
              <w:pStyle w:val="NormaleWeb"/>
              <w:spacing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ttasi di attività che serve a diminuire il numero di batteri presenti normalmente nella miscela base per gelato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ogni alimento, infatti, si trova del tutto naturalmente una certa quantità di flora microbica patogena che si moltiplica velocemente a temperature compres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tra 15 e 20°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tra 55 e 60°C</w:t>
            </w:r>
            <w:r>
              <w:rPr>
                <w:rFonts w:cs="Verdana" w:ascii="Verdana" w:hAnsi="Verdana"/>
                <w:sz w:val="20"/>
                <w:szCs w:val="20"/>
              </w:rPr>
              <w:t>; al di sotto o al di sopra di tali temperature, la proliferazione batterica risulta notevolmente rallentata.</w:t>
            </w:r>
            <w:r>
              <w:rPr>
                <w:rStyle w:val="Body10"/>
                <w:rFonts w:cs="Arial" w:ascii="Arial" w:hAnsi="Arial"/>
              </w:rPr>
              <w:t xml:space="preserve"> </w:t>
            </w:r>
          </w:p>
          <w:p>
            <w:pPr>
              <w:pStyle w:val="NormaleWeb"/>
              <w:spacing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 dettaglio, il trattamento termico costituito da un riscaldamento ad una temperatura superiore ai 65°C per un determinato tempo, seguito da un rapido raffreddamento sotto i 4°C, assicura la distribuzione dei microrganismi patogeni e la riduzione (oltre il 95%) dei germi responsabili di alterazioni della miscela. In gelateria, si parla di alta e bassa pastorizzazione: la pastorizzazione alta è costituita da un riscaldamento fino a 80/85°C, seguito da un rapido raffreddamento fino a 2 /4°C; la bassa pastorizzazione viene invece raggiunta una temperatura di 65°C, che viene mantenuta per circa 30 minuti, dopodiché viene effettuato il raffreddamento a 2/4°C. </w:t>
            </w:r>
          </w:p>
        </w:tc>
      </w:tr>
    </w:tbl>
    <w:p>
      <w:pPr>
        <w:pStyle w:val="NormaleWeb"/>
        <w:spacing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Piani di lavoro in acciaio ino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ucchiai e mestoli in acciaio ino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Pastorizzatore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Verdana" w:hAnsi="Verdana"/>
              </w:rPr>
              <w:t>Ustioni (</w:t>
            </w:r>
            <w:r>
              <w:rPr>
                <w:rFonts w:cs="Arial" w:ascii="Verdana" w:hAnsi="Verdana"/>
                <w:i/>
              </w:rPr>
              <w:t>per contatto con superfici calde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a e trascinamento (</w:t>
            </w:r>
            <w:r>
              <w:rPr>
                <w:rFonts w:cs="Arial" w:ascii="Verdana" w:hAnsi="Verdana"/>
                <w:i/>
              </w:rPr>
              <w:t>contatto con macchine in movimento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Verdana" w:hAnsi="Verdana"/>
              </w:rPr>
              <w:t xml:space="preserve">Rumore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ite da taglio alle ma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Elettrocuzione (</w:t>
            </w:r>
            <w:r>
              <w:rPr>
                <w:rFonts w:cs="Verdana" w:ascii="Verdana" w:hAnsi="Verdana"/>
                <w:i/>
              </w:rPr>
              <w:t>contatti accidentali con macchinari non correttamente isolati</w:t>
            </w:r>
            <w:r>
              <w:rPr>
                <w:rFonts w:cs="Verdana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Verdana" w:hAnsi="Verdana"/>
              </w:rPr>
              <w:t>Ergonomia (</w:t>
            </w:r>
            <w:r>
              <w:rPr>
                <w:rFonts w:cs="Arial" w:ascii="Verdana" w:hAnsi="Verdana"/>
                <w:i/>
              </w:rPr>
              <w:t>lavoro prolungato in piedi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 e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ffettuare da parte del datore di lavoro la valutazione dei rischi per la salute dei lavoratori derivanti dall’utilizzo di attrezzature necessarie a svolgere le mansioni lavorative ed attuare le misure necessarie per eliminare o ridurre risch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ttuare la formazione e l’informazione dei lavoratori sulle corrette modalità di esecuzione delle attività e di utilizzo delle attrezzature con organi e superfici pericolose in movimento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e misure tecnico organizzative necessarie per evitare la ripetitività e la monotonia delle attività, stabilendo pause, turnazioni con altre mansioni che consentano un cambio della posizione, ecc…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a formazione e l’informazione degli addetti circa gli atteggiamenti e/o abitudini di lavoro da assumere per proteggere la schiena e le altre articolazion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ietare l’uso di indumenti che possono impigliarsi, bracciali, orologi, anelli, catenine ed altri oggetti metallic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enere i capelli lunghi raccolti e fermi, dietro la nuc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ttuare le norme igieniche generali relative alla pulizia del luogo di lavoro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ulire periodicamente l'area circostante le macchine, corrispondente al posto di lavoro e rimuovere eventuale materiale depositato, al fine di evitare scivolament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</w:rPr>
        <w:t>Controllare e verificare che i percorsi lavorativi siano integri ed agibili (pavimenti non ingombri, segnalazioni di eventuali punti pericolosi, ecc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</w:rPr>
        <w:t>Predisporre tutti gli interventi tecnici, organizzativi e procedurali concretamente attuabili al fine di ridurre al minimo gli eventuali rischi derivanti dall’esposizione al rumore (Art. 192 del D.lgs. n.81/08</w:t>
      </w:r>
      <w:r>
        <w:rPr>
          <w:rFonts w:cs="Verdana" w:ascii="Verdana" w:hAnsi="Verdana"/>
          <w:color w:val="000000"/>
        </w:rPr>
        <w:t xml:space="preserve"> come modificato dal D.Lgs. n.106/09</w:t>
      </w:r>
      <w:r>
        <w:rPr>
          <w:rFonts w:cs="Arial" w:ascii="Verdana" w:hAnsi="Verdana"/>
        </w:rPr>
        <w:t xml:space="preserve"> 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e che l’impianto elettrico sia a norma e che siano stati eseguiti gli interventi di manutenzione ordinaria e straordinari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ificare che l’impianto di terra sia stato sottoposto alle verifiche periodiche biennali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eguire un controllo periodico delle macchine ad alimentazione elettrica da parte di personale qualificat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tilizzare dispositivi di protezione  come calzature con suola antiscivolo per evitare scivolamenti (Art. 75 del D.lgs. n.81/08</w:t>
      </w:r>
      <w:r>
        <w:rPr>
          <w:rFonts w:cs="Verdana" w:ascii="Verdana" w:hAnsi="Verdana"/>
          <w:color w:val="000000"/>
        </w:rPr>
        <w:t xml:space="preserve"> 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Indossare i necessari dispositivi di protezione individuale verificandone preventivamente l’integrità e/o lo stato di efficienza seguendo quanto specificato sul manuale d'uso e manutenzione (Art. 75 - 78 del D.lgs. n. 81/08</w:t>
      </w:r>
      <w:r>
        <w:rPr>
          <w:rFonts w:cs="Verdana" w:ascii="Verdana" w:hAnsi="Verdana"/>
          <w:color w:val="000000"/>
        </w:rPr>
        <w:t xml:space="preserve"> 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 xml:space="preserve">Verificare l'uso costante dei DPI da parte di tutto il personale operante (Art. 77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625"/>
        <w:gridCol w:w="2718"/>
      </w:tblGrid>
      <w:tr>
        <w:trPr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6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71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stioni per contatto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con superfici cald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uanti anticalore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57225" cy="704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1" r="-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Guanti in filo continuo di Kevlar con altissima resistenza al calore con protezione della mano e del polso da utilizzare contro i rischi termic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8 D.lgs. n.81/08 – Allegato VIII  D.lgs. n.81/08 punti 3,4 n.55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407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Guanti di protezione contro i rischi termici (Calore e/o fuoco)</w:t>
            </w:r>
          </w:p>
        </w:tc>
      </w:tr>
    </w:tbl>
    <w:p>
      <w:pPr>
        <w:pStyle w:val="Normal"/>
        <w:ind w:right="221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Body7">
    <w:name w:val="body7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Body10">
    <w:name w:val="body10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8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delblocco">
    <w:name w:val="Testo del blocc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8:00Z</dcterms:created>
  <dc:creator>utente</dc:creator>
  <dc:description/>
  <cp:keywords/>
  <dc:language>en-US</dc:language>
  <cp:lastModifiedBy>arug</cp:lastModifiedBy>
  <dcterms:modified xsi:type="dcterms:W3CDTF">2012-06-25T13:35:00Z</dcterms:modified>
  <cp:revision>37</cp:revision>
  <dc:subject/>
  <dc:title>Scheda di Valutazione</dc:title>
</cp:coreProperties>
</file>